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《辽宁省科学技术基金项目申报表》填写常用代码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学科类别与全称代码表</w:t>
      </w:r>
    </w:p>
    <w:p>
      <w:pPr>
        <w:pStyle w:val="Normal"/>
        <w:rPr/>
      </w:pPr>
      <w:r>
        <w:rPr/>
        <w:t>01</w:t>
      </w:r>
      <w:r>
        <w:rPr/>
        <w:t>金属材料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01 </w:t>
      </w:r>
      <w:r>
        <w:rPr/>
        <w:t>金属结构材料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02 </w:t>
      </w:r>
      <w:r>
        <w:rPr/>
        <w:t>金属基复合材料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03 </w:t>
      </w:r>
      <w:r>
        <w:rPr/>
        <w:t>金属非晶、准晶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04 </w:t>
      </w:r>
      <w:r>
        <w:rPr/>
        <w:t>纳米晶、微晶态及性质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05 </w:t>
      </w:r>
      <w:r>
        <w:rPr/>
        <w:t>金属功能材料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06 </w:t>
      </w:r>
      <w:r>
        <w:rPr/>
        <w:t>相变、合金相图及合金设计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07 </w:t>
      </w:r>
      <w:r>
        <w:rPr/>
        <w:t>金属中缺陷和组织结构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08 </w:t>
      </w:r>
      <w:r>
        <w:rPr/>
        <w:t>形变与断变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09 </w:t>
      </w:r>
      <w:r>
        <w:rPr/>
        <w:t>金属凝固与结晶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10 </w:t>
      </w:r>
      <w:r>
        <w:rPr/>
        <w:t>金属表面改性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11 </w:t>
      </w:r>
      <w:r>
        <w:rPr/>
        <w:t>金属腐蚀与防护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12 </w:t>
      </w:r>
      <w:r>
        <w:rPr/>
        <w:t>磨擦与磨损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13 </w:t>
      </w:r>
      <w:r>
        <w:rPr/>
        <w:t>成型金属学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14 </w:t>
      </w:r>
      <w:r>
        <w:rPr/>
        <w:t>焊接金属学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15 </w:t>
      </w:r>
      <w:r>
        <w:rPr/>
        <w:t>检测与近代物理在材料研究中的应用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16 </w:t>
      </w:r>
      <w:r>
        <w:rPr/>
        <w:t>数据库与专家系统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17 </w:t>
      </w:r>
      <w:r>
        <w:rPr/>
        <w:t>其它金属材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</w:t>
      </w:r>
      <w:r>
        <w:rPr/>
        <w:t>无机非金属材料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18 </w:t>
      </w:r>
      <w:r>
        <w:rPr/>
        <w:t>人工晶体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19 </w:t>
      </w:r>
      <w:r>
        <w:rPr/>
        <w:t>玻璃与非晶态材料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20 </w:t>
      </w:r>
      <w:r>
        <w:rPr/>
        <w:t>结构陶瓷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21 </w:t>
      </w:r>
      <w:r>
        <w:rPr/>
        <w:t>信息与功能材料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22 </w:t>
      </w:r>
      <w:r>
        <w:rPr/>
        <w:t>水泥与耐火材料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23 </w:t>
      </w:r>
      <w:r>
        <w:rPr/>
        <w:t>碳素材料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24 </w:t>
      </w:r>
      <w:r>
        <w:rPr/>
        <w:t>无机涂层与薄膜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25 </w:t>
      </w:r>
      <w:r>
        <w:rPr/>
        <w:t>无机非金属基复合材料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26 </w:t>
      </w:r>
      <w:r>
        <w:rPr/>
        <w:t>半导体材料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27 </w:t>
      </w:r>
      <w:r>
        <w:rPr/>
        <w:t>电介质材料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28 </w:t>
      </w:r>
      <w:r>
        <w:rPr/>
        <w:t>磁性材料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29 </w:t>
      </w:r>
      <w:r>
        <w:rPr/>
        <w:t>中国古瓷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30 </w:t>
      </w:r>
      <w:r>
        <w:rPr/>
        <w:t>其它无机非金属材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</w:t>
      </w:r>
      <w:r>
        <w:rPr/>
        <w:t>高分子材料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31 </w:t>
      </w:r>
      <w:r>
        <w:rPr/>
        <w:t>塑料、橡胶、纤维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32 </w:t>
      </w:r>
      <w:r>
        <w:rPr/>
        <w:t>聚合物基复合材料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33 </w:t>
      </w:r>
      <w:r>
        <w:rPr/>
        <w:t>功能高分子材料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34 </w:t>
      </w:r>
      <w:r>
        <w:rPr/>
        <w:t>多组分多相高分子材料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35 </w:t>
      </w:r>
      <w:r>
        <w:rPr/>
        <w:t>高分子型助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36 </w:t>
      </w:r>
      <w:r>
        <w:rPr/>
        <w:t>胶粘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37 </w:t>
      </w:r>
      <w:r>
        <w:rPr/>
        <w:t>涂料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38 </w:t>
      </w:r>
      <w:r>
        <w:rPr/>
        <w:t>高分子液晶材料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39 </w:t>
      </w:r>
      <w:r>
        <w:rPr/>
        <w:t>高分子耐磨和自润滑材料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40 </w:t>
      </w:r>
      <w:r>
        <w:rPr/>
        <w:t>耐高温、耐腐蚀、耐烧蚀高分子材料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41 </w:t>
      </w:r>
      <w:r>
        <w:rPr/>
        <w:t>元素及金属有机材料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42 </w:t>
      </w:r>
      <w:r>
        <w:rPr/>
        <w:t>其他高分子材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</w:t>
      </w:r>
      <w:r>
        <w:rPr/>
        <w:t>冶金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43 </w:t>
      </w:r>
      <w:r>
        <w:rPr/>
        <w:t>采矿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44 </w:t>
      </w:r>
      <w:r>
        <w:rPr/>
        <w:t>选矿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45 </w:t>
      </w:r>
      <w:r>
        <w:rPr/>
        <w:t>焦化、烧结、炼铁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46 </w:t>
      </w:r>
      <w:r>
        <w:rPr/>
        <w:t>炼钢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47 </w:t>
      </w:r>
      <w:r>
        <w:rPr/>
        <w:t>有色金属冶金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48 </w:t>
      </w:r>
      <w:r>
        <w:rPr/>
        <w:t>冶金过程物理化学及反应工程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49 </w:t>
      </w:r>
      <w:r>
        <w:rPr/>
        <w:t>稀有金属冶金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50 </w:t>
      </w:r>
      <w:r>
        <w:rPr/>
        <w:t>粉末冶金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51 </w:t>
      </w:r>
      <w:r>
        <w:rPr/>
        <w:t>特种冶金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52 </w:t>
      </w:r>
      <w:r>
        <w:rPr/>
        <w:t>其他冶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</w:t>
      </w:r>
      <w:r>
        <w:rPr/>
        <w:t>机械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53 </w:t>
      </w:r>
      <w:r>
        <w:rPr/>
        <w:t>机械学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54 </w:t>
      </w:r>
      <w:r>
        <w:rPr/>
        <w:t>机械制造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055 </w:t>
      </w:r>
      <w:r>
        <w:rPr/>
        <w:t>其他机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</w:t>
      </w:r>
      <w:r>
        <w:rPr/>
        <w:t>工程热物理与能源利用</w:t>
      </w:r>
      <w:r>
        <w:rPr>
          <w:rFonts w:eastAsia="Times New Roman"/>
        </w:rPr>
        <w:t xml:space="preserve"> </w:t>
      </w:r>
    </w:p>
    <w:p>
      <w:pPr>
        <w:pStyle w:val="Normal"/>
        <w:ind w:firstLine="405"/>
        <w:rPr/>
      </w:pPr>
      <w:r>
        <w:rPr/>
        <w:t xml:space="preserve">056 </w:t>
      </w:r>
      <w:r>
        <w:rPr/>
        <w:t>工程热力学</w:t>
      </w:r>
      <w:r>
        <w:rPr>
          <w:rFonts w:eastAsia="Times New Roman"/>
        </w:rPr>
        <w:t xml:space="preserve"> </w:t>
      </w:r>
    </w:p>
    <w:p>
      <w:pPr>
        <w:pStyle w:val="Normal"/>
        <w:ind w:firstLine="405"/>
        <w:rPr/>
      </w:pPr>
      <w:r>
        <w:rPr/>
        <w:t xml:space="preserve">057 </w:t>
      </w:r>
      <w:r>
        <w:rPr/>
        <w:t>热流体力学</w:t>
      </w:r>
      <w:r>
        <w:rPr>
          <w:rFonts w:eastAsia="Times New Roman"/>
        </w:rPr>
        <w:t xml:space="preserve"> </w:t>
      </w:r>
    </w:p>
    <w:p>
      <w:pPr>
        <w:pStyle w:val="Normal"/>
        <w:ind w:firstLine="405"/>
        <w:rPr/>
      </w:pPr>
      <w:r>
        <w:rPr/>
        <w:t xml:space="preserve">058 </w:t>
      </w:r>
      <w:r>
        <w:rPr/>
        <w:t>传热传质学</w:t>
      </w:r>
      <w:r>
        <w:rPr>
          <w:rFonts w:eastAsia="Times New Roman"/>
        </w:rPr>
        <w:t xml:space="preserve"> </w:t>
      </w:r>
    </w:p>
    <w:p>
      <w:pPr>
        <w:pStyle w:val="Normal"/>
        <w:ind w:firstLine="405"/>
        <w:rPr/>
      </w:pPr>
      <w:r>
        <w:rPr/>
        <w:t xml:space="preserve">059 </w:t>
      </w:r>
      <w:r>
        <w:rPr/>
        <w:t>燃烧学</w:t>
      </w:r>
      <w:r>
        <w:rPr>
          <w:rFonts w:eastAsia="Times New Roman"/>
        </w:rPr>
        <w:t xml:space="preserve"> </w:t>
      </w:r>
    </w:p>
    <w:p>
      <w:pPr>
        <w:pStyle w:val="Normal"/>
        <w:ind w:firstLine="405"/>
        <w:rPr/>
      </w:pPr>
      <w:r>
        <w:rPr/>
        <w:t xml:space="preserve">060 </w:t>
      </w:r>
      <w:r>
        <w:rPr/>
        <w:t>热物性与热物理测试</w:t>
      </w:r>
      <w:r>
        <w:rPr>
          <w:rFonts w:eastAsia="Times New Roman"/>
        </w:rPr>
        <w:t xml:space="preserve"> </w:t>
      </w:r>
    </w:p>
    <w:p>
      <w:pPr>
        <w:pStyle w:val="Normal"/>
        <w:ind w:firstLine="405"/>
        <w:rPr/>
      </w:pPr>
      <w:r>
        <w:rPr/>
        <w:t xml:space="preserve">061 </w:t>
      </w:r>
      <w:r>
        <w:rPr/>
        <w:t>新能源利用</w:t>
      </w:r>
      <w:r>
        <w:rPr>
          <w:rFonts w:eastAsia="Times New Roman"/>
        </w:rPr>
        <w:t xml:space="preserve"> </w:t>
      </w:r>
    </w:p>
    <w:p>
      <w:pPr>
        <w:pStyle w:val="Normal"/>
        <w:ind w:firstLine="405"/>
        <w:rPr/>
      </w:pPr>
      <w:r>
        <w:rPr/>
        <w:t xml:space="preserve">062 </w:t>
      </w:r>
      <w:r>
        <w:rPr/>
        <w:t>两相与多相热物理学</w:t>
      </w:r>
      <w:r>
        <w:rPr>
          <w:rFonts w:eastAsia="Times New Roman"/>
        </w:rPr>
        <w:t xml:space="preserve"> </w:t>
      </w:r>
    </w:p>
    <w:p>
      <w:pPr>
        <w:pStyle w:val="Normal"/>
        <w:ind w:firstLine="405"/>
        <w:rPr/>
      </w:pPr>
      <w:r>
        <w:rPr/>
        <w:t xml:space="preserve">063 </w:t>
      </w:r>
      <w:r>
        <w:rPr/>
        <w:t>热力系统动态特性学</w:t>
      </w:r>
      <w:r>
        <w:rPr>
          <w:rFonts w:eastAsia="Times New Roman"/>
        </w:rPr>
        <w:t xml:space="preserve"> </w:t>
      </w:r>
    </w:p>
    <w:p>
      <w:pPr>
        <w:pStyle w:val="Normal"/>
        <w:ind w:firstLine="405"/>
        <w:rPr/>
      </w:pPr>
      <w:r>
        <w:rPr/>
        <w:t xml:space="preserve">064 </w:t>
      </w:r>
      <w:r>
        <w:rPr/>
        <w:t>其它工程热物理与能源利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</w:t>
      </w:r>
      <w:r>
        <w:rPr/>
        <w:t>电工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065 </w:t>
      </w:r>
      <w:r>
        <w:rPr/>
        <w:t>电工基础理论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066 </w:t>
      </w:r>
      <w:r>
        <w:rPr/>
        <w:t>电机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067 </w:t>
      </w:r>
      <w:r>
        <w:rPr/>
        <w:t>电器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068 </w:t>
      </w:r>
      <w:r>
        <w:rPr/>
        <w:t>电力系统工程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069 </w:t>
      </w:r>
      <w:r>
        <w:rPr/>
        <w:t>高电压技术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070 </w:t>
      </w:r>
      <w:r>
        <w:rPr/>
        <w:t>超导技术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071 </w:t>
      </w:r>
      <w:r>
        <w:rPr/>
        <w:t>电气测量及仪器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072 </w:t>
      </w:r>
      <w:r>
        <w:rPr/>
        <w:t>电加工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073 </w:t>
      </w:r>
      <w:r>
        <w:rPr/>
        <w:t>电工新技术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074 </w:t>
      </w:r>
      <w:r>
        <w:rPr/>
        <w:t>静电技术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075 </w:t>
      </w:r>
      <w:r>
        <w:rPr/>
        <w:t>其它电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</w:t>
      </w:r>
      <w:r>
        <w:rPr/>
        <w:t>建筑、环境与结构工程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076 </w:t>
      </w:r>
      <w:r>
        <w:rPr/>
        <w:t>建筑工程数学与力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077 </w:t>
      </w:r>
      <w:r>
        <w:rPr/>
        <w:t>建筑系统工程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078 </w:t>
      </w:r>
      <w:r>
        <w:rPr/>
        <w:t>建筑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079 </w:t>
      </w:r>
      <w:r>
        <w:rPr/>
        <w:t>城乡规划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080 </w:t>
      </w:r>
      <w:r>
        <w:rPr/>
        <w:t>建筑物理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081 </w:t>
      </w:r>
      <w:r>
        <w:rPr/>
        <w:t>环境工程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082 </w:t>
      </w:r>
      <w:r>
        <w:rPr/>
        <w:t>结构工程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083 </w:t>
      </w:r>
      <w:r>
        <w:rPr/>
        <w:t>地基与基础工程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084 </w:t>
      </w:r>
      <w:r>
        <w:rPr/>
        <w:t>交通工程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085 </w:t>
      </w:r>
      <w:r>
        <w:rPr/>
        <w:t>防灾工程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086 </w:t>
      </w:r>
      <w:r>
        <w:rPr/>
        <w:t>建筑材料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087 </w:t>
      </w:r>
      <w:r>
        <w:rPr/>
        <w:t>建筑施工与管理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088 </w:t>
      </w:r>
      <w:r>
        <w:rPr/>
        <w:t>其它建筑、环境与结构工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</w:t>
      </w:r>
      <w:r>
        <w:rPr/>
        <w:t>水利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089 </w:t>
      </w:r>
      <w:r>
        <w:rPr/>
        <w:t>水工结构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090 </w:t>
      </w:r>
      <w:r>
        <w:rPr/>
        <w:t>工程水力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091 </w:t>
      </w:r>
      <w:r>
        <w:rPr/>
        <w:t>水文、水资源利用及水利经济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092 </w:t>
      </w:r>
      <w:r>
        <w:rPr/>
        <w:t>泥沙及河流动力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093 </w:t>
      </w:r>
      <w:r>
        <w:rPr/>
        <w:t>岩土力学及地基基础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094 </w:t>
      </w:r>
      <w:r>
        <w:rPr/>
        <w:t>环境水利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095 </w:t>
      </w:r>
      <w:r>
        <w:rPr/>
        <w:t>农田水利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096 </w:t>
      </w:r>
      <w:r>
        <w:rPr/>
        <w:t>水工材料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097 </w:t>
      </w:r>
      <w:r>
        <w:rPr/>
        <w:t>水力机械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098 </w:t>
      </w:r>
      <w:r>
        <w:rPr/>
        <w:t>其它水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无机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099 </w:t>
      </w:r>
      <w:r>
        <w:rPr/>
        <w:t>无机合成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00 </w:t>
      </w:r>
      <w:r>
        <w:rPr/>
        <w:t>丰产元素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01 </w:t>
      </w:r>
      <w:r>
        <w:rPr/>
        <w:t>配位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02 </w:t>
      </w:r>
      <w:r>
        <w:rPr/>
        <w:t>生物无机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03 </w:t>
      </w:r>
      <w:r>
        <w:rPr/>
        <w:t>固体无机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04 </w:t>
      </w:r>
      <w:r>
        <w:rPr/>
        <w:t>分离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05 </w:t>
      </w:r>
      <w:r>
        <w:rPr/>
        <w:t>物理无机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06 </w:t>
      </w:r>
      <w:r>
        <w:rPr/>
        <w:t>同位素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07 </w:t>
      </w:r>
      <w:r>
        <w:rPr/>
        <w:t>放射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08 </w:t>
      </w:r>
      <w:r>
        <w:rPr/>
        <w:t>核化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有机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09 </w:t>
      </w:r>
      <w:r>
        <w:rPr/>
        <w:t>有机合成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10 </w:t>
      </w:r>
      <w:r>
        <w:rPr/>
        <w:t>金属有机及元素有机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11 </w:t>
      </w:r>
      <w:r>
        <w:rPr/>
        <w:t>天然有机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12 </w:t>
      </w:r>
      <w:r>
        <w:rPr/>
        <w:t>物理有机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13 </w:t>
      </w:r>
      <w:r>
        <w:rPr/>
        <w:t>药物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14 </w:t>
      </w:r>
      <w:r>
        <w:rPr/>
        <w:t>生物有机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15 </w:t>
      </w:r>
      <w:r>
        <w:rPr/>
        <w:t>有机分析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16 </w:t>
      </w:r>
      <w:r>
        <w:rPr/>
        <w:t>应用有机化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物理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17 </w:t>
      </w:r>
      <w:r>
        <w:rPr/>
        <w:t>结构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18 </w:t>
      </w:r>
      <w:r>
        <w:rPr/>
        <w:t>量子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19 </w:t>
      </w:r>
      <w:r>
        <w:rPr/>
        <w:t>催化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20 </w:t>
      </w:r>
      <w:r>
        <w:rPr/>
        <w:t>化学动力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21 </w:t>
      </w:r>
      <w:r>
        <w:rPr/>
        <w:t>胶体与界面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22 </w:t>
      </w:r>
      <w:r>
        <w:rPr/>
        <w:t>电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23 </w:t>
      </w:r>
      <w:r>
        <w:rPr/>
        <w:t>光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24 </w:t>
      </w:r>
      <w:r>
        <w:rPr/>
        <w:t>热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25 </w:t>
      </w:r>
      <w:r>
        <w:rPr/>
        <w:t>高能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26 </w:t>
      </w:r>
      <w:r>
        <w:rPr/>
        <w:t>计算化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高分子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27 </w:t>
      </w:r>
      <w:r>
        <w:rPr/>
        <w:t>高分子合成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28 </w:t>
      </w:r>
      <w:r>
        <w:rPr/>
        <w:t>高分子反应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29 </w:t>
      </w:r>
      <w:r>
        <w:rPr/>
        <w:t>功能高分子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30 </w:t>
      </w:r>
      <w:r>
        <w:rPr/>
        <w:t>天然高分子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31 </w:t>
      </w:r>
      <w:r>
        <w:rPr/>
        <w:t>高分子物理及物理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32 </w:t>
      </w:r>
      <w:r>
        <w:rPr/>
        <w:t>高分子理论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33 </w:t>
      </w:r>
      <w:r>
        <w:rPr/>
        <w:t>聚合物工程及材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分析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34 </w:t>
      </w:r>
      <w:r>
        <w:rPr/>
        <w:t>色谱分析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35 </w:t>
      </w:r>
      <w:r>
        <w:rPr/>
        <w:t>电化学分析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36 </w:t>
      </w:r>
      <w:r>
        <w:rPr/>
        <w:t>光谱分析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37 </w:t>
      </w:r>
      <w:r>
        <w:rPr/>
        <w:t>波谱分析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38 </w:t>
      </w:r>
      <w:r>
        <w:rPr/>
        <w:t>质谱分析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39 </w:t>
      </w:r>
      <w:r>
        <w:rPr/>
        <w:t>化学分析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40 </w:t>
      </w:r>
      <w:r>
        <w:rPr/>
        <w:t>热分析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41 </w:t>
      </w:r>
      <w:r>
        <w:rPr/>
        <w:t>放射线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42 </w:t>
      </w:r>
      <w:r>
        <w:rPr/>
        <w:t>生化分析及生物传感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43 </w:t>
      </w:r>
      <w:r>
        <w:rPr/>
        <w:t>联用技术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44 </w:t>
      </w:r>
      <w:r>
        <w:rPr/>
        <w:t>采样、分离和富集方法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45 </w:t>
      </w:r>
      <w:r>
        <w:rPr/>
        <w:t>化学计量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46 </w:t>
      </w:r>
      <w:r>
        <w:rPr/>
        <w:t>表面、微区、形态分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/>
        <w:t>化学工程与工业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47 </w:t>
      </w:r>
      <w:r>
        <w:rPr/>
        <w:t>化工热力学和基础数据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48 </w:t>
      </w:r>
      <w:r>
        <w:rPr/>
        <w:t>传递过程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49 </w:t>
      </w:r>
      <w:r>
        <w:rPr/>
        <w:t>分离过程及设备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50 </w:t>
      </w:r>
      <w:r>
        <w:rPr/>
        <w:t>化学反应工程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51 </w:t>
      </w:r>
      <w:r>
        <w:rPr/>
        <w:t>化工系统工程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52 </w:t>
      </w:r>
      <w:r>
        <w:rPr/>
        <w:t>无机化工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53 </w:t>
      </w:r>
      <w:r>
        <w:rPr/>
        <w:t>有机化工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54 </w:t>
      </w:r>
      <w:r>
        <w:rPr/>
        <w:t>生物化工与食品化工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55 </w:t>
      </w:r>
      <w:r>
        <w:rPr/>
        <w:t>能源化工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56 </w:t>
      </w:r>
      <w:r>
        <w:rPr/>
        <w:t>化</w:t>
      </w:r>
      <w:r>
        <w:rPr>
          <w:rFonts w:eastAsia="Times New Roman"/>
        </w:rPr>
        <w:t xml:space="preserve"> </w:t>
      </w:r>
      <w:r>
        <w:rPr/>
        <w:t>工冶金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16</w:t>
      </w:r>
      <w:r>
        <w:rPr/>
        <w:t>环境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57 </w:t>
      </w:r>
      <w:r>
        <w:rPr/>
        <w:t>环境分析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58 </w:t>
      </w:r>
      <w:r>
        <w:rPr/>
        <w:t>环境污染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59 </w:t>
      </w:r>
      <w:r>
        <w:rPr/>
        <w:t>污染控制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60 </w:t>
      </w:r>
      <w:r>
        <w:rPr/>
        <w:t>污染生态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61 </w:t>
      </w:r>
      <w:r>
        <w:rPr/>
        <w:t>理论环境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62 </w:t>
      </w:r>
      <w:r>
        <w:rPr/>
        <w:t>全球性环境化学问题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17</w:t>
      </w:r>
      <w:r>
        <w:rPr/>
        <w:t>基础生物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63 </w:t>
      </w:r>
      <w:r>
        <w:rPr/>
        <w:t>微生物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64 </w:t>
      </w:r>
      <w:r>
        <w:rPr/>
        <w:t>植物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65 </w:t>
      </w:r>
      <w:r>
        <w:rPr/>
        <w:t>神经生物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66 </w:t>
      </w:r>
      <w:r>
        <w:rPr/>
        <w:t>生理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67 </w:t>
      </w:r>
      <w:r>
        <w:rPr/>
        <w:t>心理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68 </w:t>
      </w:r>
      <w:r>
        <w:rPr/>
        <w:t>细胞生物学及发育生物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69 </w:t>
      </w:r>
      <w:r>
        <w:rPr/>
        <w:t>遗传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70 </w:t>
      </w:r>
      <w:r>
        <w:rPr/>
        <w:t>生态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18</w:t>
      </w:r>
      <w:r>
        <w:rPr/>
        <w:t>农业科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71 </w:t>
      </w:r>
      <w:r>
        <w:rPr/>
        <w:t>农业基础科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72 </w:t>
      </w:r>
      <w:r>
        <w:rPr/>
        <w:t>农业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73 </w:t>
      </w:r>
      <w:r>
        <w:rPr/>
        <w:t>畜牧、兽医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74 </w:t>
      </w:r>
      <w:r>
        <w:rPr/>
        <w:t>蚕桑、养蜂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75 </w:t>
      </w:r>
      <w:r>
        <w:rPr/>
        <w:t>水产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76 </w:t>
      </w:r>
      <w:r>
        <w:rPr/>
        <w:t>林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77 </w:t>
      </w:r>
      <w:r>
        <w:rPr/>
        <w:t>其他农业科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19</w:t>
      </w:r>
      <w:r>
        <w:rPr/>
        <w:t>医学与药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78 </w:t>
      </w:r>
      <w:r>
        <w:rPr/>
        <w:t>预防医学与卫生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79 </w:t>
      </w:r>
      <w:r>
        <w:rPr/>
        <w:t>基础医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80 </w:t>
      </w:r>
      <w:r>
        <w:rPr/>
        <w:t>临床医学基础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81 </w:t>
      </w:r>
      <w:r>
        <w:rPr/>
        <w:t>药物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82 </w:t>
      </w:r>
      <w:r>
        <w:rPr/>
        <w:t>中医药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电子学与信息系统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83 </w:t>
      </w:r>
      <w:r>
        <w:rPr/>
        <w:t>信息理论与信号处理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84 </w:t>
      </w:r>
      <w:r>
        <w:rPr/>
        <w:t>信号理论与信号处理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85 </w:t>
      </w:r>
      <w:r>
        <w:rPr/>
        <w:t>电路与系统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86 </w:t>
      </w:r>
      <w:r>
        <w:rPr/>
        <w:t>电磁场与微波技术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87 </w:t>
      </w:r>
      <w:r>
        <w:rPr/>
        <w:t>电子离子物理、材料与器件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88 </w:t>
      </w:r>
      <w:r>
        <w:rPr/>
        <w:t>生物电子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89 </w:t>
      </w:r>
      <w:r>
        <w:rPr/>
        <w:t>可靠性技术理论与应用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计算机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90 </w:t>
      </w:r>
      <w:r>
        <w:rPr/>
        <w:t>理论计算机科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91 </w:t>
      </w:r>
      <w:r>
        <w:rPr/>
        <w:t>计算机软件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92 </w:t>
      </w:r>
      <w:r>
        <w:rPr/>
        <w:t>计算机系统结构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93 </w:t>
      </w:r>
      <w:r>
        <w:rPr/>
        <w:t>计算机外围技术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94 </w:t>
      </w:r>
      <w:r>
        <w:rPr/>
        <w:t>计算机应用基础研究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95 </w:t>
      </w:r>
      <w:r>
        <w:rPr/>
        <w:t>中国语言文字信息处理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自动化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96 </w:t>
      </w:r>
      <w:r>
        <w:rPr/>
        <w:t>控制理论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97 </w:t>
      </w:r>
      <w:r>
        <w:rPr/>
        <w:t>工程系统与控制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98 </w:t>
      </w:r>
      <w:r>
        <w:rPr/>
        <w:t>系统科学与系统工作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199 </w:t>
      </w:r>
      <w:r>
        <w:rPr/>
        <w:t>模式信息处理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00 </w:t>
      </w:r>
      <w:r>
        <w:rPr/>
        <w:t>智能系统与知识工作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01 </w:t>
      </w:r>
      <w:r>
        <w:rPr/>
        <w:t>机器人学及机器人技术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半导体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02 </w:t>
      </w:r>
      <w:r>
        <w:rPr/>
        <w:t>半导体材料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03 </w:t>
      </w:r>
      <w:r>
        <w:rPr/>
        <w:t>微电子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04 </w:t>
      </w:r>
      <w:r>
        <w:rPr/>
        <w:t>半导体光电子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05 </w:t>
      </w:r>
      <w:r>
        <w:rPr/>
        <w:t>半导体其他器件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06 </w:t>
      </w:r>
      <w:r>
        <w:rPr/>
        <w:t>半导体物理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07 </w:t>
      </w:r>
      <w:r>
        <w:rPr/>
        <w:t>半导体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08 </w:t>
      </w:r>
      <w:r>
        <w:rPr/>
        <w:t>半导体理化分析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24</w:t>
      </w:r>
      <w:r>
        <w:rPr/>
        <w:t>光学与光电子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09 </w:t>
      </w:r>
      <w:r>
        <w:rPr/>
        <w:t>光学信息处理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10 </w:t>
      </w:r>
      <w:r>
        <w:rPr/>
        <w:t>光电子器件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11 </w:t>
      </w:r>
      <w:r>
        <w:rPr/>
        <w:t>光信息传输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12 </w:t>
      </w:r>
      <w:r>
        <w:rPr/>
        <w:t>激光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13 </w:t>
      </w:r>
      <w:r>
        <w:rPr/>
        <w:t>非线性光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14 </w:t>
      </w:r>
      <w:r>
        <w:rPr/>
        <w:t>红外技术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15 </w:t>
      </w:r>
      <w:r>
        <w:rPr/>
        <w:t>光谱技术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16 </w:t>
      </w:r>
      <w:r>
        <w:rPr/>
        <w:t>技术光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17 </w:t>
      </w:r>
      <w:r>
        <w:rPr/>
        <w:t>光学和光电子学材料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18 </w:t>
      </w:r>
      <w:r>
        <w:rPr/>
        <w:t>交叉学科中的光学问题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数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19 </w:t>
      </w:r>
      <w:r>
        <w:rPr/>
        <w:t>基础数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20 </w:t>
      </w:r>
      <w:r>
        <w:rPr/>
        <w:t>应用数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21 </w:t>
      </w:r>
      <w:r>
        <w:rPr/>
        <w:t>计算数学与科学工程计算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力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22 </w:t>
      </w:r>
      <w:r>
        <w:rPr/>
        <w:t>一般力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23 </w:t>
      </w:r>
      <w:r>
        <w:rPr/>
        <w:t>固体力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24 </w:t>
      </w:r>
      <w:r>
        <w:rPr/>
        <w:t>流体力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25 </w:t>
      </w:r>
      <w:r>
        <w:rPr/>
        <w:t>岩石和土力学基础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26 </w:t>
      </w:r>
      <w:r>
        <w:rPr/>
        <w:t>生物力学基础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27 </w:t>
      </w:r>
      <w:r>
        <w:rPr/>
        <w:t>理性力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28 </w:t>
      </w:r>
      <w:r>
        <w:rPr/>
        <w:t>物理力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29 </w:t>
      </w:r>
      <w:r>
        <w:rPr/>
        <w:t>爆炸力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30 </w:t>
      </w:r>
      <w:r>
        <w:rPr/>
        <w:t>实验力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31 </w:t>
      </w:r>
      <w:r>
        <w:rPr/>
        <w:t>计算力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32 </w:t>
      </w:r>
      <w:r>
        <w:rPr/>
        <w:t>其他力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27</w:t>
      </w:r>
      <w:r>
        <w:rPr/>
        <w:t>天文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33 </w:t>
      </w:r>
      <w:r>
        <w:rPr/>
        <w:t>宇宙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34 </w:t>
      </w:r>
      <w:r>
        <w:rPr/>
        <w:t>星系和类星体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35 </w:t>
      </w:r>
      <w:r>
        <w:rPr/>
        <w:t>恒星物理与星际物质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36 </w:t>
      </w:r>
      <w:r>
        <w:rPr/>
        <w:t>太阳和太阳系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37 </w:t>
      </w:r>
      <w:r>
        <w:rPr/>
        <w:t>射电天文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38 </w:t>
      </w:r>
      <w:r>
        <w:rPr/>
        <w:t>空间天文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39 </w:t>
      </w:r>
      <w:r>
        <w:rPr/>
        <w:t>理论天体物理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40 </w:t>
      </w:r>
      <w:r>
        <w:rPr/>
        <w:t>天体测量和天文地球</w:t>
      </w:r>
      <w:r>
        <w:rPr>
          <w:rFonts w:eastAsia="Times New Roman"/>
        </w:rPr>
        <w:t xml:space="preserve"> </w:t>
      </w:r>
      <w:r>
        <w:rPr/>
        <w:t>动力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41 </w:t>
      </w:r>
      <w:r>
        <w:rPr/>
        <w:t>天体力学和人造卫星</w:t>
      </w:r>
      <w:r>
        <w:rPr>
          <w:rFonts w:eastAsia="Times New Roman"/>
        </w:rPr>
        <w:t xml:space="preserve"> </w:t>
      </w:r>
      <w:r>
        <w:rPr/>
        <w:t>动力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42 </w:t>
      </w:r>
      <w:r>
        <w:rPr/>
        <w:t>时间、频率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43 </w:t>
      </w:r>
      <w:r>
        <w:rPr/>
        <w:t>天文仪器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44 </w:t>
      </w:r>
      <w:r>
        <w:rPr/>
        <w:t>天文学史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45 </w:t>
      </w:r>
      <w:r>
        <w:rPr/>
        <w:t>其他天文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28</w:t>
      </w:r>
      <w:r>
        <w:rPr/>
        <w:t>物理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46 </w:t>
      </w:r>
      <w:r>
        <w:rPr/>
        <w:t>凝聚态物性Ⅰ：结构、力学和热学性质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47 </w:t>
      </w:r>
      <w:r>
        <w:rPr/>
        <w:t>凝聚态物性Ⅱ：电子结构、电学、磁学和光学性质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48 </w:t>
      </w:r>
      <w:r>
        <w:rPr/>
        <w:t>原子和分子物理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49 </w:t>
      </w:r>
      <w:r>
        <w:rPr/>
        <w:t>光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50 </w:t>
      </w:r>
      <w:r>
        <w:rPr/>
        <w:t>声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51 </w:t>
      </w:r>
      <w:r>
        <w:rPr/>
        <w:t>基础物理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52 </w:t>
      </w:r>
      <w:r>
        <w:rPr/>
        <w:t>粒子物理学和场论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53 </w:t>
      </w:r>
      <w:r>
        <w:rPr/>
        <w:t>核物理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54 </w:t>
      </w:r>
      <w:r>
        <w:rPr/>
        <w:t>核技术及应用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55 </w:t>
      </w:r>
      <w:r>
        <w:rPr/>
        <w:t>粒子物理与核</w:t>
      </w:r>
      <w:r>
        <w:rPr>
          <w:rFonts w:eastAsia="Times New Roman"/>
        </w:rPr>
        <w:t xml:space="preserve"> </w:t>
      </w:r>
      <w:r>
        <w:rPr/>
        <w:t>物理实验设备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56 </w:t>
      </w:r>
      <w:r>
        <w:rPr/>
        <w:t>等离子体物理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29</w:t>
      </w:r>
      <w:r>
        <w:rPr/>
        <w:t>管理科学史及其发展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57 </w:t>
      </w:r>
      <w:r>
        <w:rPr/>
        <w:t>管理科学史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58 </w:t>
      </w:r>
      <w:r>
        <w:rPr/>
        <w:t>管理思想与管理思想史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59 </w:t>
      </w:r>
      <w:r>
        <w:rPr/>
        <w:t>现代管理科学的发展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60 </w:t>
      </w:r>
      <w:r>
        <w:rPr/>
        <w:t>比较管理学研究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30</w:t>
      </w:r>
      <w:r>
        <w:rPr/>
        <w:t>管理科学基础理论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61 </w:t>
      </w:r>
      <w:r>
        <w:rPr/>
        <w:t>决策理论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62 </w:t>
      </w:r>
      <w:r>
        <w:rPr/>
        <w:t>组织理论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63 </w:t>
      </w:r>
      <w:r>
        <w:rPr/>
        <w:t>行为理论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64 </w:t>
      </w:r>
      <w:r>
        <w:rPr/>
        <w:t>经营管理理论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65 </w:t>
      </w:r>
      <w:r>
        <w:rPr/>
        <w:t>系统管理理论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31</w:t>
      </w:r>
      <w:r>
        <w:rPr/>
        <w:t>管理方法与手段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66 </w:t>
      </w:r>
      <w:r>
        <w:rPr/>
        <w:t>管理信息系统与决策支持系统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67 </w:t>
      </w:r>
      <w:r>
        <w:rPr/>
        <w:t>管理系统工程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68 </w:t>
      </w:r>
      <w:r>
        <w:rPr/>
        <w:t>预测技术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69 </w:t>
      </w:r>
      <w:r>
        <w:rPr/>
        <w:t>计划与规划技术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70 </w:t>
      </w:r>
      <w:r>
        <w:rPr/>
        <w:t>评价方法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71 </w:t>
      </w:r>
      <w:r>
        <w:rPr/>
        <w:t>数量经济方法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72 </w:t>
      </w:r>
      <w:r>
        <w:rPr/>
        <w:t>技术经济方法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73 </w:t>
      </w:r>
      <w:r>
        <w:rPr/>
        <w:t>管理数学方法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74 </w:t>
      </w:r>
      <w:r>
        <w:rPr/>
        <w:t>组织手段与行为调节措施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75 </w:t>
      </w:r>
      <w:r>
        <w:rPr/>
        <w:t>其它管理方法与手段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32</w:t>
      </w:r>
      <w:r>
        <w:rPr/>
        <w:t>应用管理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76 </w:t>
      </w:r>
      <w:r>
        <w:rPr/>
        <w:t>宏观国民经济管理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77 </w:t>
      </w:r>
      <w:r>
        <w:rPr/>
        <w:t>产业部门、行业管理与部门经济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78 </w:t>
      </w:r>
      <w:r>
        <w:rPr/>
        <w:t>管理、企业管理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79 </w:t>
      </w:r>
      <w:r>
        <w:rPr/>
        <w:t>研究与发展管理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80 </w:t>
      </w:r>
      <w:r>
        <w:rPr/>
        <w:t>文化教育管理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81 </w:t>
      </w:r>
      <w:r>
        <w:rPr/>
        <w:t>医疗卫生管理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82 </w:t>
      </w:r>
      <w:r>
        <w:rPr/>
        <w:t>行政管理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83 </w:t>
      </w:r>
      <w:r>
        <w:rPr/>
        <w:t>组织与人事管理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84 </w:t>
      </w:r>
      <w:r>
        <w:rPr/>
        <w:t>资源与环境管理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85 </w:t>
      </w:r>
      <w:r>
        <w:rPr/>
        <w:t>其它应用管理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33</w:t>
      </w:r>
      <w:r>
        <w:rPr/>
        <w:t>地理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86 </w:t>
      </w:r>
      <w:r>
        <w:rPr/>
        <w:t>综合自然地理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87 </w:t>
      </w:r>
      <w:r>
        <w:rPr/>
        <w:t>地貌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88 </w:t>
      </w:r>
      <w:r>
        <w:rPr/>
        <w:t>应用气候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89 </w:t>
      </w:r>
      <w:r>
        <w:rPr/>
        <w:t>河川、湖泊、水文学与水资源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90 </w:t>
      </w:r>
      <w:r>
        <w:rPr/>
        <w:t>冰雪、冻土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91 </w:t>
      </w:r>
      <w:r>
        <w:rPr/>
        <w:t>经济地理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92 </w:t>
      </w:r>
      <w:r>
        <w:rPr/>
        <w:t>城市地理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93 </w:t>
      </w:r>
      <w:r>
        <w:rPr/>
        <w:t>生物地理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94 </w:t>
      </w:r>
      <w:r>
        <w:rPr/>
        <w:t>区域地理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95 </w:t>
      </w:r>
      <w:r>
        <w:rPr/>
        <w:t>国地整治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96 </w:t>
      </w:r>
      <w:r>
        <w:rPr/>
        <w:t>土壤地理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97 </w:t>
      </w:r>
      <w:r>
        <w:rPr/>
        <w:t>土壤物理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98 </w:t>
      </w:r>
      <w:r>
        <w:rPr/>
        <w:t>土壤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299 </w:t>
      </w:r>
      <w:r>
        <w:rPr/>
        <w:t>土壤生物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00 </w:t>
      </w:r>
      <w:r>
        <w:rPr/>
        <w:t>土壤肥力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01 </w:t>
      </w:r>
      <w:r>
        <w:rPr/>
        <w:t>土壤侵蚀与水土保持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02 </w:t>
      </w:r>
      <w:r>
        <w:rPr/>
        <w:t>地物辐射波谱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03 </w:t>
      </w:r>
      <w:r>
        <w:rPr/>
        <w:t>图象处理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04 </w:t>
      </w:r>
      <w:r>
        <w:rPr/>
        <w:t>遥感应用模型方法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05 </w:t>
      </w:r>
      <w:r>
        <w:rPr/>
        <w:t>资源环境信息系统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06 </w:t>
      </w:r>
      <w:r>
        <w:rPr/>
        <w:t>测绘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07 </w:t>
      </w:r>
      <w:r>
        <w:rPr/>
        <w:t>资源开发中的环境效应与自然环境保护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08 </w:t>
      </w:r>
      <w:r>
        <w:rPr/>
        <w:t>区域环境质量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09 </w:t>
      </w:r>
      <w:r>
        <w:rPr/>
        <w:t>环境背景与环境容量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10 </w:t>
      </w:r>
      <w:r>
        <w:rPr/>
        <w:t>环境演变与对策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11 </w:t>
      </w:r>
      <w:r>
        <w:rPr/>
        <w:t>全球环境问题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34</w:t>
      </w:r>
      <w:r>
        <w:rPr/>
        <w:t>地质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12 </w:t>
      </w:r>
      <w:r>
        <w:rPr/>
        <w:t>古生物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13 </w:t>
      </w:r>
      <w:r>
        <w:rPr/>
        <w:t>地层学（含磁性地层学）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14 </w:t>
      </w:r>
      <w:r>
        <w:rPr/>
        <w:t>矿物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15 </w:t>
      </w:r>
      <w:r>
        <w:rPr/>
        <w:t>岩石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16 </w:t>
      </w:r>
      <w:r>
        <w:rPr/>
        <w:t>矿床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17 </w:t>
      </w:r>
      <w:r>
        <w:rPr/>
        <w:t>沉积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18 </w:t>
      </w:r>
      <w:r>
        <w:rPr/>
        <w:t>石油地质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19 </w:t>
      </w:r>
      <w:r>
        <w:rPr/>
        <w:t>煤田地质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20 </w:t>
      </w:r>
      <w:r>
        <w:rPr/>
        <w:t>第四纪地质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21 </w:t>
      </w:r>
      <w:r>
        <w:rPr/>
        <w:t>前寒武纪地质学与变质地质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22 </w:t>
      </w:r>
      <w:r>
        <w:rPr/>
        <w:t>构造地质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23 </w:t>
      </w:r>
      <w:r>
        <w:rPr/>
        <w:t>大地构造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24 </w:t>
      </w:r>
      <w:r>
        <w:rPr/>
        <w:t>水文地质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25 </w:t>
      </w:r>
      <w:r>
        <w:rPr/>
        <w:t>工程地质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26 </w:t>
      </w:r>
      <w:r>
        <w:rPr/>
        <w:t>数学地质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27 </w:t>
      </w:r>
      <w:r>
        <w:rPr/>
        <w:t>地热地质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28 </w:t>
      </w:r>
      <w:r>
        <w:rPr/>
        <w:t>遥感地质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29 </w:t>
      </w:r>
      <w:r>
        <w:rPr/>
        <w:t>环境地质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35</w:t>
      </w:r>
      <w:r>
        <w:rPr/>
        <w:t>地球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30 </w:t>
      </w:r>
      <w:r>
        <w:rPr/>
        <w:t>同位素地理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31 </w:t>
      </w:r>
      <w:r>
        <w:rPr/>
        <w:t>微量元素地理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32 </w:t>
      </w:r>
      <w:r>
        <w:rPr/>
        <w:t>岩石地球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33 </w:t>
      </w:r>
      <w:r>
        <w:rPr/>
        <w:t>矿床地球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34 </w:t>
      </w:r>
      <w:r>
        <w:rPr/>
        <w:t>同位素年代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35 </w:t>
      </w:r>
      <w:r>
        <w:rPr/>
        <w:t>实验地球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36 </w:t>
      </w:r>
      <w:r>
        <w:rPr/>
        <w:t>天体化学与比较行星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37 </w:t>
      </w:r>
      <w:r>
        <w:rPr/>
        <w:t>地质新技术、新方法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38 </w:t>
      </w:r>
      <w:r>
        <w:rPr/>
        <w:t>环境与生物地球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39 </w:t>
      </w:r>
      <w:r>
        <w:rPr/>
        <w:t>其他地球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36</w:t>
      </w:r>
      <w:r>
        <w:rPr/>
        <w:t>地球物理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40 </w:t>
      </w:r>
      <w:r>
        <w:rPr/>
        <w:t>大地测量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41 </w:t>
      </w:r>
      <w:r>
        <w:rPr/>
        <w:t>地震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42 </w:t>
      </w:r>
      <w:r>
        <w:rPr/>
        <w:t>地磁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43 </w:t>
      </w:r>
      <w:r>
        <w:rPr/>
        <w:t>电磁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44 </w:t>
      </w:r>
      <w:r>
        <w:rPr/>
        <w:t>重力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45 </w:t>
      </w:r>
      <w:r>
        <w:rPr/>
        <w:t>地热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46 </w:t>
      </w:r>
      <w:r>
        <w:rPr/>
        <w:t>深部地球物理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47 </w:t>
      </w:r>
      <w:r>
        <w:rPr/>
        <w:t>地球动力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48 </w:t>
      </w:r>
      <w:r>
        <w:rPr/>
        <w:t>勘探地球物理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49 </w:t>
      </w:r>
      <w:r>
        <w:rPr/>
        <w:t>空间物理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50 </w:t>
      </w:r>
      <w:r>
        <w:rPr/>
        <w:t>地球物理实验仪器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51 </w:t>
      </w:r>
      <w:r>
        <w:rPr/>
        <w:t>空间环境科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37</w:t>
      </w:r>
      <w:r>
        <w:rPr/>
        <w:t>大气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52 </w:t>
      </w:r>
      <w:r>
        <w:rPr/>
        <w:t>大气物理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53 </w:t>
      </w:r>
      <w:r>
        <w:rPr/>
        <w:t>大气边界层物理和大气湍流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54 </w:t>
      </w:r>
      <w:r>
        <w:rPr/>
        <w:t>大气遥感和大气探测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55 </w:t>
      </w:r>
      <w:r>
        <w:rPr/>
        <w:t>中层大气物理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56 </w:t>
      </w:r>
      <w:r>
        <w:rPr/>
        <w:t>天气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57 </w:t>
      </w:r>
      <w:r>
        <w:rPr/>
        <w:t>大气动力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58 </w:t>
      </w:r>
      <w:r>
        <w:rPr/>
        <w:t>气候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59 </w:t>
      </w:r>
      <w:r>
        <w:rPr/>
        <w:t>数值天气预报和数值模拟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60 </w:t>
      </w:r>
      <w:r>
        <w:rPr/>
        <w:t>应用气象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61 </w:t>
      </w:r>
      <w:r>
        <w:rPr/>
        <w:t>大气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62 </w:t>
      </w:r>
      <w:r>
        <w:rPr/>
        <w:t>行星大气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63 </w:t>
      </w:r>
      <w:r>
        <w:rPr/>
        <w:t>大气环境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64 </w:t>
      </w:r>
      <w:r>
        <w:rPr/>
        <w:t>气象仪器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38</w:t>
      </w:r>
      <w:r>
        <w:rPr/>
        <w:t>海洋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65 </w:t>
      </w:r>
      <w:r>
        <w:rPr/>
        <w:t>物理海洋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66 </w:t>
      </w:r>
      <w:r>
        <w:rPr/>
        <w:t>海洋物理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67 </w:t>
      </w:r>
      <w:r>
        <w:rPr/>
        <w:t>海洋地质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68 </w:t>
      </w:r>
      <w:r>
        <w:rPr/>
        <w:t>海洋化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69 </w:t>
      </w:r>
      <w:r>
        <w:rPr/>
        <w:t>河口、海岸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70 </w:t>
      </w:r>
      <w:r>
        <w:rPr/>
        <w:t>工程海洋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71 </w:t>
      </w:r>
      <w:r>
        <w:rPr/>
        <w:t>海洋监测、调查技术科学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 xml:space="preserve">372 </w:t>
      </w:r>
      <w:r>
        <w:rPr/>
        <w:t>海洋环境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位代码</w:t>
      </w:r>
    </w:p>
    <w:p>
      <w:pPr>
        <w:pStyle w:val="Normal"/>
        <w:rPr/>
      </w:pPr>
      <w:r>
        <w:rPr/>
        <w:t>1</w:t>
        <w:tab/>
      </w:r>
      <w:r>
        <w:rPr/>
        <w:t>博士</w:t>
      </w:r>
    </w:p>
    <w:p>
      <w:pPr>
        <w:pStyle w:val="Normal"/>
        <w:rPr/>
      </w:pPr>
      <w:r>
        <w:rPr/>
        <w:t>2</w:t>
        <w:tab/>
      </w:r>
      <w:r>
        <w:rPr/>
        <w:t>硕士</w:t>
      </w:r>
    </w:p>
    <w:p>
      <w:pPr>
        <w:pStyle w:val="Normal"/>
        <w:rPr/>
      </w:pPr>
      <w:r>
        <w:rPr/>
        <w:t>3</w:t>
        <w:tab/>
      </w:r>
      <w:r>
        <w:rPr/>
        <w:t>学士</w:t>
      </w:r>
    </w:p>
    <w:p>
      <w:pPr>
        <w:pStyle w:val="Normal"/>
        <w:numPr>
          <w:ilvl w:val="0"/>
          <w:numId w:val="1"/>
        </w:numPr>
        <w:rPr/>
      </w:pPr>
      <w:r>
        <w:rPr/>
        <w:t>其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位授予国或地区代码</w:t>
      </w:r>
    </w:p>
    <w:p>
      <w:pPr>
        <w:pStyle w:val="Normal"/>
        <w:rPr/>
      </w:pPr>
      <w:r>
        <w:rPr/>
        <w:t>124</w:t>
        <w:tab/>
      </w:r>
      <w:r>
        <w:rPr/>
        <w:t>加拿大</w:t>
      </w:r>
    </w:p>
    <w:p>
      <w:pPr>
        <w:pStyle w:val="Normal"/>
        <w:rPr/>
      </w:pPr>
      <w:r>
        <w:rPr/>
        <w:t>156</w:t>
        <w:tab/>
      </w:r>
      <w:r>
        <w:rPr/>
        <w:t>中国</w:t>
      </w:r>
    </w:p>
    <w:p>
      <w:pPr>
        <w:pStyle w:val="Normal"/>
        <w:rPr/>
      </w:pPr>
      <w:r>
        <w:rPr/>
        <w:t>250</w:t>
        <w:tab/>
      </w:r>
      <w:r>
        <w:rPr/>
        <w:t>法国</w:t>
      </w:r>
    </w:p>
    <w:p>
      <w:pPr>
        <w:pStyle w:val="Normal"/>
        <w:rPr/>
      </w:pPr>
      <w:r>
        <w:rPr/>
        <w:t>280</w:t>
        <w:tab/>
      </w:r>
      <w:r>
        <w:rPr/>
        <w:t>德国</w:t>
      </w:r>
    </w:p>
    <w:p>
      <w:pPr>
        <w:pStyle w:val="Normal"/>
        <w:rPr/>
      </w:pPr>
      <w:r>
        <w:rPr/>
        <w:t>344</w:t>
        <w:tab/>
      </w:r>
      <w:r>
        <w:rPr/>
        <w:t>香港</w:t>
      </w:r>
    </w:p>
    <w:p>
      <w:pPr>
        <w:pStyle w:val="Normal"/>
        <w:rPr/>
      </w:pPr>
      <w:r>
        <w:rPr/>
        <w:t>392</w:t>
        <w:tab/>
      </w:r>
      <w:r>
        <w:rPr/>
        <w:t>日本</w:t>
      </w:r>
    </w:p>
    <w:p>
      <w:pPr>
        <w:pStyle w:val="Normal"/>
        <w:rPr/>
      </w:pPr>
      <w:r>
        <w:rPr/>
        <w:t>752</w:t>
        <w:tab/>
      </w:r>
      <w:r>
        <w:rPr/>
        <w:t>瑞典</w:t>
      </w:r>
    </w:p>
    <w:p>
      <w:pPr>
        <w:pStyle w:val="Normal"/>
        <w:rPr/>
      </w:pPr>
      <w:r>
        <w:rPr/>
        <w:t>756</w:t>
        <w:tab/>
      </w:r>
      <w:r>
        <w:rPr/>
        <w:t>瑞士</w:t>
      </w:r>
    </w:p>
    <w:p>
      <w:pPr>
        <w:pStyle w:val="Normal"/>
        <w:rPr/>
      </w:pPr>
      <w:r>
        <w:rPr/>
        <w:t>810</w:t>
        <w:tab/>
      </w:r>
      <w:r>
        <w:rPr/>
        <w:t>俄罗斯</w:t>
      </w:r>
    </w:p>
    <w:p>
      <w:pPr>
        <w:pStyle w:val="Normal"/>
        <w:rPr/>
      </w:pPr>
      <w:r>
        <w:rPr/>
        <w:t>826</w:t>
        <w:tab/>
      </w:r>
      <w:r>
        <w:rPr/>
        <w:t>英国</w:t>
      </w:r>
    </w:p>
    <w:p>
      <w:pPr>
        <w:pStyle w:val="Normal"/>
        <w:rPr/>
      </w:pPr>
      <w:r>
        <w:rPr/>
        <w:t>840</w:t>
        <w:tab/>
      </w:r>
      <w:r>
        <w:rPr/>
        <w:t>美国</w:t>
      </w:r>
    </w:p>
    <w:p>
      <w:pPr>
        <w:pStyle w:val="Normal"/>
        <w:rPr/>
      </w:pPr>
      <w:r>
        <w:rPr/>
        <w:t>900</w:t>
        <w:tab/>
      </w:r>
      <w:r>
        <w:rPr/>
        <w:t>其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专业技术职务代码</w:t>
      </w:r>
    </w:p>
    <w:p>
      <w:pPr>
        <w:pStyle w:val="Normal"/>
        <w:rPr/>
      </w:pPr>
      <w:r>
        <w:rPr/>
        <w:t>011</w:t>
        <w:tab/>
      </w:r>
      <w:r>
        <w:rPr/>
        <w:t>教授</w:t>
      </w:r>
    </w:p>
    <w:p>
      <w:pPr>
        <w:pStyle w:val="Normal"/>
        <w:rPr/>
      </w:pPr>
      <w:r>
        <w:rPr/>
        <w:t>012</w:t>
        <w:tab/>
      </w:r>
      <w:r>
        <w:rPr/>
        <w:t>副教授</w:t>
      </w:r>
    </w:p>
    <w:p>
      <w:pPr>
        <w:pStyle w:val="Normal"/>
        <w:rPr/>
      </w:pPr>
      <w:r>
        <w:rPr/>
        <w:t>013</w:t>
        <w:tab/>
      </w:r>
      <w:r>
        <w:rPr/>
        <w:t>讲师</w:t>
      </w:r>
    </w:p>
    <w:p>
      <w:pPr>
        <w:pStyle w:val="Normal"/>
        <w:rPr/>
      </w:pPr>
      <w:r>
        <w:rPr/>
        <w:t>014</w:t>
        <w:tab/>
      </w:r>
      <w:r>
        <w:rPr/>
        <w:t>助教</w:t>
      </w:r>
    </w:p>
    <w:p>
      <w:pPr>
        <w:pStyle w:val="Normal"/>
        <w:rPr/>
      </w:pPr>
      <w:r>
        <w:rPr/>
        <w:t>021</w:t>
        <w:tab/>
      </w:r>
      <w:r>
        <w:rPr/>
        <w:t>高级讲师</w:t>
      </w:r>
    </w:p>
    <w:p>
      <w:pPr>
        <w:pStyle w:val="Normal"/>
        <w:rPr/>
      </w:pPr>
      <w:r>
        <w:rPr/>
        <w:t>024</w:t>
        <w:tab/>
      </w:r>
      <w:r>
        <w:rPr/>
        <w:t>助理讲师</w:t>
      </w:r>
    </w:p>
    <w:p>
      <w:pPr>
        <w:pStyle w:val="Normal"/>
        <w:rPr/>
      </w:pPr>
      <w:r>
        <w:rPr/>
        <w:t>025</w:t>
        <w:tab/>
      </w:r>
      <w:r>
        <w:rPr/>
        <w:t>教员</w:t>
      </w:r>
    </w:p>
    <w:p>
      <w:pPr>
        <w:pStyle w:val="Normal"/>
        <w:rPr/>
      </w:pPr>
      <w:r>
        <w:rPr/>
        <w:t>061</w:t>
        <w:tab/>
      </w:r>
      <w:r>
        <w:rPr/>
        <w:t>研究员</w:t>
      </w:r>
    </w:p>
    <w:p>
      <w:pPr>
        <w:pStyle w:val="Normal"/>
        <w:rPr/>
      </w:pPr>
      <w:r>
        <w:rPr/>
        <w:t>062</w:t>
        <w:tab/>
      </w:r>
      <w:r>
        <w:rPr/>
        <w:t>副研究员</w:t>
      </w:r>
    </w:p>
    <w:p>
      <w:pPr>
        <w:pStyle w:val="Normal"/>
        <w:rPr/>
      </w:pPr>
      <w:r>
        <w:rPr/>
        <w:t>063</w:t>
        <w:tab/>
      </w:r>
      <w:r>
        <w:rPr/>
        <w:t>助理研究员</w:t>
      </w:r>
    </w:p>
    <w:p>
      <w:pPr>
        <w:pStyle w:val="Normal"/>
        <w:rPr/>
      </w:pPr>
      <w:r>
        <w:rPr/>
        <w:t>064</w:t>
        <w:tab/>
      </w:r>
      <w:r>
        <w:rPr/>
        <w:t>研究实习员</w:t>
      </w:r>
    </w:p>
    <w:p>
      <w:pPr>
        <w:pStyle w:val="Normal"/>
        <w:rPr/>
      </w:pPr>
      <w:r>
        <w:rPr/>
        <w:t>071</w:t>
        <w:tab/>
      </w:r>
      <w:r>
        <w:rPr/>
        <w:t>高级实验师</w:t>
      </w:r>
    </w:p>
    <w:p>
      <w:pPr>
        <w:pStyle w:val="Normal"/>
        <w:rPr/>
      </w:pPr>
      <w:r>
        <w:rPr/>
        <w:t>073</w:t>
        <w:tab/>
      </w:r>
      <w:r>
        <w:rPr/>
        <w:t>实验师</w:t>
      </w:r>
    </w:p>
    <w:p>
      <w:pPr>
        <w:pStyle w:val="Normal"/>
        <w:rPr/>
      </w:pPr>
      <w:r>
        <w:rPr/>
        <w:t>074</w:t>
        <w:tab/>
      </w:r>
      <w:r>
        <w:rPr/>
        <w:t>助理实验师</w:t>
      </w:r>
    </w:p>
    <w:p>
      <w:pPr>
        <w:pStyle w:val="Normal"/>
        <w:rPr/>
      </w:pPr>
      <w:r>
        <w:rPr/>
        <w:t>075</w:t>
        <w:tab/>
      </w:r>
      <w:r>
        <w:rPr/>
        <w:t>实验员</w:t>
      </w:r>
    </w:p>
    <w:p>
      <w:pPr>
        <w:pStyle w:val="Normal"/>
        <w:rPr/>
      </w:pPr>
      <w:r>
        <w:rPr/>
        <w:t>081</w:t>
        <w:tab/>
      </w:r>
      <w:r>
        <w:rPr/>
        <w:t>高级工程师</w:t>
      </w:r>
    </w:p>
    <w:p>
      <w:pPr>
        <w:pStyle w:val="Normal"/>
        <w:rPr/>
      </w:pPr>
      <w:r>
        <w:rPr/>
        <w:t>083</w:t>
        <w:tab/>
      </w:r>
      <w:r>
        <w:rPr/>
        <w:t>工程师</w:t>
      </w:r>
    </w:p>
    <w:p>
      <w:pPr>
        <w:pStyle w:val="Normal"/>
        <w:rPr/>
      </w:pPr>
      <w:r>
        <w:rPr/>
        <w:t>084</w:t>
        <w:tab/>
      </w:r>
      <w:r>
        <w:rPr/>
        <w:t>助理工程师</w:t>
      </w:r>
    </w:p>
    <w:p>
      <w:pPr>
        <w:pStyle w:val="Normal"/>
        <w:rPr/>
      </w:pPr>
      <w:r>
        <w:rPr/>
        <w:t>085</w:t>
        <w:tab/>
      </w:r>
      <w:r>
        <w:rPr/>
        <w:t>技术员</w:t>
      </w:r>
    </w:p>
    <w:p>
      <w:pPr>
        <w:pStyle w:val="Normal"/>
        <w:rPr/>
      </w:pPr>
      <w:r>
        <w:rPr/>
        <w:t>091</w:t>
        <w:tab/>
      </w:r>
      <w:r>
        <w:rPr/>
        <w:t>高级农艺师</w:t>
      </w:r>
    </w:p>
    <w:p>
      <w:pPr>
        <w:pStyle w:val="Normal"/>
        <w:rPr/>
      </w:pPr>
      <w:r>
        <w:rPr/>
        <w:t>093</w:t>
        <w:tab/>
      </w:r>
      <w:r>
        <w:rPr/>
        <w:t>农艺师</w:t>
      </w:r>
    </w:p>
    <w:p>
      <w:pPr>
        <w:pStyle w:val="Normal"/>
        <w:rPr/>
      </w:pPr>
      <w:r>
        <w:rPr/>
        <w:t>094</w:t>
        <w:tab/>
      </w:r>
      <w:r>
        <w:rPr/>
        <w:t>助理农艺师</w:t>
      </w:r>
    </w:p>
    <w:p>
      <w:pPr>
        <w:pStyle w:val="Normal"/>
        <w:rPr/>
      </w:pPr>
      <w:r>
        <w:rPr/>
        <w:t>095</w:t>
        <w:tab/>
      </w:r>
      <w:r>
        <w:rPr/>
        <w:t>农业技术员</w:t>
      </w:r>
    </w:p>
    <w:p>
      <w:pPr>
        <w:pStyle w:val="Normal"/>
        <w:rPr/>
      </w:pPr>
      <w:r>
        <w:rPr/>
        <w:t>101</w:t>
        <w:tab/>
      </w:r>
      <w:r>
        <w:rPr/>
        <w:t>高级兽医师</w:t>
      </w:r>
    </w:p>
    <w:p>
      <w:pPr>
        <w:pStyle w:val="Normal"/>
        <w:rPr/>
      </w:pPr>
      <w:r>
        <w:rPr/>
        <w:t>103</w:t>
        <w:tab/>
      </w:r>
      <w:r>
        <w:rPr/>
        <w:t>兽医师</w:t>
      </w:r>
    </w:p>
    <w:p>
      <w:pPr>
        <w:pStyle w:val="Normal"/>
        <w:rPr/>
      </w:pPr>
      <w:r>
        <w:rPr/>
        <w:t>104</w:t>
        <w:tab/>
      </w:r>
      <w:r>
        <w:rPr/>
        <w:t>助理兽医师</w:t>
      </w:r>
    </w:p>
    <w:p>
      <w:pPr>
        <w:pStyle w:val="Normal"/>
        <w:rPr/>
      </w:pPr>
      <w:r>
        <w:rPr/>
        <w:t>105</w:t>
        <w:tab/>
      </w:r>
      <w:r>
        <w:rPr/>
        <w:t>兽医技术员</w:t>
      </w:r>
    </w:p>
    <w:p>
      <w:pPr>
        <w:pStyle w:val="Normal"/>
        <w:rPr/>
      </w:pPr>
      <w:r>
        <w:rPr/>
        <w:t>111</w:t>
        <w:tab/>
      </w:r>
      <w:r>
        <w:rPr/>
        <w:t>高级畜牧师</w:t>
      </w:r>
    </w:p>
    <w:p>
      <w:pPr>
        <w:pStyle w:val="Normal"/>
        <w:rPr/>
      </w:pPr>
      <w:r>
        <w:rPr/>
        <w:t>113</w:t>
        <w:tab/>
      </w:r>
      <w:r>
        <w:rPr/>
        <w:t>畜牧师</w:t>
      </w:r>
    </w:p>
    <w:p>
      <w:pPr>
        <w:pStyle w:val="Normal"/>
        <w:rPr/>
      </w:pPr>
      <w:r>
        <w:rPr/>
        <w:t>114</w:t>
        <w:tab/>
      </w:r>
      <w:r>
        <w:rPr/>
        <w:t>助理畜牧师</w:t>
      </w:r>
    </w:p>
    <w:p>
      <w:pPr>
        <w:pStyle w:val="Normal"/>
        <w:rPr/>
      </w:pPr>
      <w:r>
        <w:rPr/>
        <w:t>115</w:t>
        <w:tab/>
      </w:r>
      <w:r>
        <w:rPr/>
        <w:t>畜牧技术员</w:t>
      </w:r>
    </w:p>
    <w:p>
      <w:pPr>
        <w:pStyle w:val="Normal"/>
        <w:rPr/>
      </w:pPr>
      <w:r>
        <w:rPr/>
        <w:t>121</w:t>
        <w:tab/>
      </w:r>
      <w:r>
        <w:rPr/>
        <w:t>高级经济师</w:t>
      </w:r>
    </w:p>
    <w:p>
      <w:pPr>
        <w:pStyle w:val="Normal"/>
        <w:rPr/>
      </w:pPr>
      <w:r>
        <w:rPr/>
        <w:t>123</w:t>
        <w:tab/>
      </w:r>
      <w:r>
        <w:rPr/>
        <w:t>经济师</w:t>
      </w:r>
    </w:p>
    <w:p>
      <w:pPr>
        <w:pStyle w:val="Normal"/>
        <w:rPr/>
      </w:pPr>
      <w:r>
        <w:rPr/>
        <w:t>124</w:t>
        <w:tab/>
      </w:r>
      <w:r>
        <w:rPr/>
        <w:t>助理经济师</w:t>
      </w:r>
    </w:p>
    <w:p>
      <w:pPr>
        <w:pStyle w:val="Normal"/>
        <w:rPr/>
      </w:pPr>
      <w:r>
        <w:rPr/>
        <w:t>125</w:t>
        <w:tab/>
      </w:r>
      <w:r>
        <w:rPr/>
        <w:t>经济员</w:t>
      </w:r>
    </w:p>
    <w:p>
      <w:pPr>
        <w:pStyle w:val="Normal"/>
        <w:rPr/>
      </w:pPr>
      <w:r>
        <w:rPr/>
        <w:t>231</w:t>
        <w:tab/>
      </w:r>
      <w:r>
        <w:rPr/>
        <w:t>主任医师</w:t>
      </w:r>
    </w:p>
    <w:p>
      <w:pPr>
        <w:pStyle w:val="Normal"/>
        <w:rPr/>
      </w:pPr>
      <w:r>
        <w:rPr/>
        <w:t>232</w:t>
        <w:tab/>
      </w:r>
      <w:r>
        <w:rPr/>
        <w:t>副主任医师</w:t>
      </w:r>
    </w:p>
    <w:p>
      <w:pPr>
        <w:pStyle w:val="Normal"/>
        <w:rPr/>
      </w:pPr>
      <w:r>
        <w:rPr/>
        <w:t>233</w:t>
        <w:tab/>
      </w:r>
      <w:r>
        <w:rPr/>
        <w:t>主治医师</w:t>
      </w:r>
    </w:p>
    <w:p>
      <w:pPr>
        <w:pStyle w:val="Normal"/>
        <w:rPr/>
      </w:pPr>
      <w:r>
        <w:rPr/>
        <w:t>234</w:t>
        <w:tab/>
      </w:r>
      <w:r>
        <w:rPr/>
        <w:t>医师</w:t>
      </w:r>
    </w:p>
    <w:p>
      <w:pPr>
        <w:pStyle w:val="Normal"/>
        <w:rPr/>
      </w:pPr>
      <w:r>
        <w:rPr/>
        <w:t>235</w:t>
        <w:tab/>
      </w:r>
      <w:r>
        <w:rPr/>
        <w:t>医士</w:t>
      </w:r>
    </w:p>
    <w:p>
      <w:pPr>
        <w:pStyle w:val="Normal"/>
        <w:rPr/>
      </w:pPr>
      <w:r>
        <w:rPr/>
        <w:t>241</w:t>
        <w:tab/>
      </w:r>
      <w:r>
        <w:rPr/>
        <w:t>主任药师</w:t>
      </w:r>
    </w:p>
    <w:p>
      <w:pPr>
        <w:pStyle w:val="Normal"/>
        <w:rPr/>
      </w:pPr>
      <w:r>
        <w:rPr/>
        <w:t>242</w:t>
        <w:tab/>
      </w:r>
      <w:r>
        <w:rPr/>
        <w:t>副主任药师</w:t>
      </w:r>
    </w:p>
    <w:p>
      <w:pPr>
        <w:pStyle w:val="Normal"/>
        <w:rPr/>
      </w:pPr>
      <w:r>
        <w:rPr/>
        <w:t>243</w:t>
        <w:tab/>
      </w:r>
      <w:r>
        <w:rPr/>
        <w:t>主管药师</w:t>
      </w:r>
    </w:p>
    <w:p>
      <w:pPr>
        <w:pStyle w:val="Normal"/>
        <w:rPr/>
      </w:pPr>
      <w:r>
        <w:rPr/>
        <w:t>244</w:t>
        <w:tab/>
      </w:r>
      <w:r>
        <w:rPr/>
        <w:t>药师</w:t>
      </w:r>
    </w:p>
    <w:p>
      <w:pPr>
        <w:pStyle w:val="Normal"/>
        <w:rPr/>
      </w:pPr>
      <w:r>
        <w:rPr/>
        <w:t>245</w:t>
        <w:tab/>
      </w:r>
      <w:r>
        <w:rPr/>
        <w:t>药士</w:t>
      </w:r>
    </w:p>
    <w:p>
      <w:pPr>
        <w:pStyle w:val="Normal"/>
        <w:rPr/>
      </w:pPr>
      <w:r>
        <w:rPr/>
        <w:t>251</w:t>
        <w:tab/>
      </w:r>
      <w:r>
        <w:rPr/>
        <w:t>主任护师</w:t>
      </w:r>
    </w:p>
    <w:p>
      <w:pPr>
        <w:pStyle w:val="Normal"/>
        <w:rPr/>
      </w:pPr>
      <w:r>
        <w:rPr/>
        <w:t>252</w:t>
        <w:tab/>
      </w:r>
      <w:r>
        <w:rPr/>
        <w:t>副主任护师</w:t>
      </w:r>
    </w:p>
    <w:p>
      <w:pPr>
        <w:pStyle w:val="Normal"/>
        <w:rPr/>
      </w:pPr>
      <w:r>
        <w:rPr/>
        <w:t>253</w:t>
        <w:tab/>
      </w:r>
      <w:r>
        <w:rPr/>
        <w:t>主管护师</w:t>
      </w:r>
    </w:p>
    <w:p>
      <w:pPr>
        <w:pStyle w:val="Normal"/>
        <w:rPr/>
      </w:pPr>
      <w:r>
        <w:rPr/>
        <w:t>254</w:t>
        <w:tab/>
      </w:r>
      <w:r>
        <w:rPr/>
        <w:t>护师</w:t>
      </w:r>
    </w:p>
    <w:p>
      <w:pPr>
        <w:pStyle w:val="Normal"/>
        <w:rPr/>
      </w:pPr>
      <w:r>
        <w:rPr/>
        <w:t>255</w:t>
        <w:tab/>
      </w:r>
      <w:r>
        <w:rPr/>
        <w:t>护士</w:t>
      </w:r>
    </w:p>
    <w:p>
      <w:pPr>
        <w:pStyle w:val="Normal"/>
        <w:rPr/>
      </w:pPr>
      <w:r>
        <w:rPr/>
        <w:t>261</w:t>
        <w:tab/>
      </w:r>
      <w:r>
        <w:rPr/>
        <w:t>主任技师</w:t>
      </w:r>
    </w:p>
    <w:p>
      <w:pPr>
        <w:pStyle w:val="Normal"/>
        <w:rPr/>
      </w:pPr>
      <w:r>
        <w:rPr/>
        <w:t>262</w:t>
        <w:tab/>
      </w:r>
      <w:r>
        <w:rPr/>
        <w:t>副主任技师</w:t>
      </w:r>
    </w:p>
    <w:p>
      <w:pPr>
        <w:pStyle w:val="Normal"/>
        <w:rPr/>
      </w:pPr>
      <w:r>
        <w:rPr/>
        <w:t>263</w:t>
        <w:tab/>
      </w:r>
      <w:r>
        <w:rPr/>
        <w:t>主管技师</w:t>
      </w:r>
    </w:p>
    <w:p>
      <w:pPr>
        <w:pStyle w:val="Normal"/>
        <w:rPr/>
      </w:pPr>
      <w:r>
        <w:rPr/>
        <w:t>264</w:t>
        <w:tab/>
      </w:r>
      <w:r>
        <w:rPr/>
        <w:t>技师</w:t>
      </w:r>
    </w:p>
    <w:p>
      <w:pPr>
        <w:pStyle w:val="Normal"/>
        <w:rPr/>
      </w:pPr>
      <w:r>
        <w:rPr/>
        <w:t>265</w:t>
        <w:tab/>
      </w:r>
      <w:r>
        <w:rPr/>
        <w:t>技士</w:t>
      </w:r>
    </w:p>
    <w:p>
      <w:pPr>
        <w:pStyle w:val="Normal"/>
        <w:rPr/>
      </w:pPr>
      <w:r>
        <w:rPr/>
        <w:t>273</w:t>
        <w:tab/>
      </w:r>
      <w:r>
        <w:rPr/>
        <w:t>博士后</w:t>
      </w:r>
    </w:p>
    <w:p>
      <w:pPr>
        <w:pStyle w:val="Normal"/>
        <w:rPr/>
      </w:pPr>
      <w:r>
        <w:rPr/>
        <w:t>274</w:t>
        <w:tab/>
      </w:r>
      <w:r>
        <w:rPr/>
        <w:t>博士生</w:t>
      </w:r>
    </w:p>
    <w:p>
      <w:pPr>
        <w:pStyle w:val="Normal"/>
        <w:rPr/>
      </w:pPr>
      <w:r>
        <w:rPr/>
        <w:t>275</w:t>
        <w:tab/>
      </w:r>
      <w:r>
        <w:rPr/>
        <w:t>硕士生</w:t>
      </w:r>
    </w:p>
    <w:p>
      <w:pPr>
        <w:pStyle w:val="Normal"/>
        <w:rPr/>
      </w:pPr>
      <w:r>
        <w:rPr/>
        <w:t>301</w:t>
        <w:tab/>
      </w:r>
      <w:r>
        <w:rPr/>
        <w:t>其他高级</w:t>
      </w:r>
    </w:p>
    <w:p>
      <w:pPr>
        <w:pStyle w:val="Normal"/>
        <w:rPr/>
      </w:pPr>
      <w:r>
        <w:rPr/>
        <w:t>302</w:t>
        <w:tab/>
      </w:r>
      <w:r>
        <w:rPr/>
        <w:t>其他中级</w:t>
      </w:r>
    </w:p>
    <w:p>
      <w:pPr>
        <w:pStyle w:val="Normal"/>
        <w:rPr/>
      </w:pPr>
      <w:r>
        <w:rPr/>
        <w:t>303</w:t>
        <w:tab/>
      </w:r>
      <w:r>
        <w:rPr/>
        <w:t>其他初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报审领域代码</w:t>
      </w:r>
    </w:p>
    <w:p>
      <w:pPr>
        <w:pStyle w:val="Normal"/>
        <w:rPr/>
      </w:pPr>
      <w:r>
        <w:rPr/>
        <w:t>K01</w:t>
        <w:tab/>
      </w:r>
      <w:r>
        <w:rPr/>
        <w:t>材料科学</w:t>
      </w:r>
    </w:p>
    <w:p>
      <w:pPr>
        <w:pStyle w:val="Normal"/>
        <w:rPr/>
      </w:pPr>
      <w:r>
        <w:rPr/>
        <w:t>K02</w:t>
        <w:tab/>
      </w:r>
      <w:r>
        <w:rPr/>
        <w:t>工程科学</w:t>
      </w:r>
    </w:p>
    <w:p>
      <w:pPr>
        <w:pStyle w:val="Normal"/>
        <w:rPr/>
      </w:pPr>
      <w:r>
        <w:rPr/>
        <w:t>k03</w:t>
        <w:tab/>
      </w:r>
      <w:r>
        <w:rPr/>
        <w:t>化学科学</w:t>
      </w:r>
    </w:p>
    <w:p>
      <w:pPr>
        <w:pStyle w:val="Normal"/>
        <w:rPr/>
      </w:pPr>
      <w:r>
        <w:rPr/>
        <w:t>K04</w:t>
        <w:tab/>
      </w:r>
      <w:r>
        <w:rPr/>
        <w:t>生命科学</w:t>
      </w:r>
    </w:p>
    <w:p>
      <w:pPr>
        <w:pStyle w:val="Normal"/>
        <w:rPr/>
      </w:pPr>
      <w:r>
        <w:rPr/>
        <w:t>K05</w:t>
        <w:tab/>
      </w:r>
      <w:r>
        <w:rPr/>
        <w:t>信息科学</w:t>
      </w:r>
    </w:p>
    <w:p>
      <w:pPr>
        <w:pStyle w:val="Normal"/>
        <w:rPr/>
      </w:pPr>
      <w:r>
        <w:rPr/>
        <w:t>K06</w:t>
        <w:tab/>
      </w:r>
      <w:r>
        <w:rPr/>
        <w:t>数理科学</w:t>
      </w:r>
    </w:p>
    <w:p>
      <w:pPr>
        <w:pStyle w:val="Normal"/>
        <w:rPr/>
      </w:pPr>
      <w:r>
        <w:rPr/>
        <w:t>K07</w:t>
        <w:tab/>
      </w:r>
      <w:r>
        <w:rPr/>
        <w:t>管理科学</w:t>
      </w:r>
    </w:p>
    <w:p>
      <w:pPr>
        <w:pStyle w:val="Normal"/>
        <w:rPr/>
      </w:pPr>
      <w:r>
        <w:rPr/>
        <w:t>K08</w:t>
        <w:tab/>
      </w:r>
      <w:r>
        <w:rPr/>
        <w:t>地球科学</w:t>
      </w:r>
    </w:p>
    <w:p>
      <w:pPr>
        <w:pStyle w:val="Normal"/>
        <w:rPr/>
      </w:pPr>
      <w:r>
        <w:rPr/>
        <w:t>J09</w:t>
        <w:tab/>
      </w:r>
      <w:r>
        <w:rPr/>
        <w:t>微电子技术</w:t>
      </w:r>
    </w:p>
    <w:p>
      <w:pPr>
        <w:pStyle w:val="Normal"/>
        <w:rPr/>
      </w:pPr>
      <w:r>
        <w:rPr/>
        <w:t>J10</w:t>
        <w:tab/>
      </w:r>
      <w:r>
        <w:rPr/>
        <w:t>计算机技术</w:t>
      </w:r>
    </w:p>
    <w:p>
      <w:pPr>
        <w:pStyle w:val="Normal"/>
        <w:rPr/>
      </w:pPr>
      <w:r>
        <w:rPr/>
        <w:t>J11</w:t>
        <w:tab/>
      </w:r>
      <w:r>
        <w:rPr/>
        <w:t>自动化技术</w:t>
      </w:r>
    </w:p>
    <w:p>
      <w:pPr>
        <w:pStyle w:val="Normal"/>
        <w:rPr/>
      </w:pPr>
      <w:r>
        <w:rPr/>
        <w:t>J12</w:t>
        <w:tab/>
      </w:r>
      <w:r>
        <w:rPr/>
        <w:t>通信技术</w:t>
      </w:r>
    </w:p>
    <w:p>
      <w:pPr>
        <w:pStyle w:val="Normal"/>
        <w:rPr/>
      </w:pPr>
      <w:r>
        <w:rPr/>
        <w:t>J13</w:t>
        <w:tab/>
      </w:r>
      <w:r>
        <w:rPr/>
        <w:t>新材料技术</w:t>
      </w:r>
    </w:p>
    <w:p>
      <w:pPr>
        <w:pStyle w:val="Normal"/>
        <w:rPr/>
      </w:pPr>
      <w:r>
        <w:rPr/>
        <w:t>J14</w:t>
        <w:tab/>
      </w:r>
      <w:r>
        <w:rPr/>
        <w:t>工程技术</w:t>
      </w:r>
    </w:p>
    <w:p>
      <w:pPr>
        <w:pStyle w:val="Normal"/>
        <w:rPr/>
      </w:pPr>
      <w:r>
        <w:rPr/>
        <w:t>J15</w:t>
        <w:tab/>
      </w:r>
      <w:r>
        <w:rPr/>
        <w:t>生物技术</w:t>
      </w:r>
    </w:p>
    <w:p>
      <w:pPr>
        <w:pStyle w:val="Normal"/>
        <w:rPr/>
      </w:pPr>
      <w:r>
        <w:rPr/>
        <w:t>J16</w:t>
        <w:tab/>
      </w:r>
      <w:r>
        <w:rPr/>
        <w:t>农业技术</w:t>
      </w:r>
    </w:p>
    <w:p>
      <w:pPr>
        <w:pStyle w:val="Normal"/>
        <w:rPr/>
      </w:pPr>
      <w:r>
        <w:rPr/>
        <w:t>J17</w:t>
        <w:tab/>
      </w:r>
      <w:r>
        <w:rPr/>
        <w:t>新能源技术</w:t>
      </w:r>
    </w:p>
    <w:p>
      <w:pPr>
        <w:pStyle w:val="Normal"/>
        <w:rPr/>
      </w:pPr>
      <w:r>
        <w:rPr/>
        <w:t>J18</w:t>
        <w:tab/>
      </w:r>
      <w:r>
        <w:rPr/>
        <w:t>生态环保技术</w:t>
      </w:r>
    </w:p>
    <w:p>
      <w:pPr>
        <w:pStyle w:val="Normal"/>
        <w:rPr/>
      </w:pPr>
      <w:r>
        <w:rPr/>
        <w:t>J19</w:t>
        <w:tab/>
      </w:r>
      <w:r>
        <w:rPr/>
        <w:t>医药技术</w:t>
      </w:r>
    </w:p>
    <w:p>
      <w:pPr>
        <w:pStyle w:val="Normal"/>
        <w:rPr/>
      </w:pPr>
      <w:r>
        <w:rPr/>
        <w:t>J20</w:t>
        <w:tab/>
      </w:r>
      <w:r>
        <w:rPr/>
        <w:t>海洋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民族代码</w:t>
      </w:r>
    </w:p>
    <w:p>
      <w:pPr>
        <w:pStyle w:val="Normal"/>
        <w:rPr/>
      </w:pPr>
      <w:r>
        <w:rPr/>
        <w:t>01</w:t>
        <w:tab/>
      </w:r>
      <w:r>
        <w:rPr/>
        <w:t>汉族</w:t>
      </w:r>
    </w:p>
    <w:p>
      <w:pPr>
        <w:pStyle w:val="Normal"/>
        <w:rPr/>
      </w:pPr>
      <w:r>
        <w:rPr/>
        <w:t>02</w:t>
        <w:tab/>
      </w:r>
      <w:r>
        <w:rPr/>
        <w:t>蒙古族</w:t>
      </w:r>
    </w:p>
    <w:p>
      <w:pPr>
        <w:pStyle w:val="Normal"/>
        <w:rPr/>
      </w:pPr>
      <w:r>
        <w:rPr/>
        <w:t>03</w:t>
        <w:tab/>
      </w:r>
      <w:r>
        <w:rPr/>
        <w:t>回族</w:t>
      </w:r>
    </w:p>
    <w:p>
      <w:pPr>
        <w:pStyle w:val="Normal"/>
        <w:rPr/>
      </w:pPr>
      <w:r>
        <w:rPr/>
        <w:t>10</w:t>
        <w:tab/>
      </w:r>
      <w:r>
        <w:rPr/>
        <w:t>朝鲜族</w:t>
      </w:r>
    </w:p>
    <w:p>
      <w:pPr>
        <w:pStyle w:val="Normal"/>
        <w:rPr/>
      </w:pPr>
      <w:r>
        <w:rPr/>
        <w:t>11</w:t>
        <w:tab/>
      </w:r>
      <w:r>
        <w:rPr/>
        <w:t>满族</w:t>
      </w:r>
    </w:p>
    <w:p>
      <w:pPr>
        <w:pStyle w:val="Normal"/>
        <w:rPr/>
      </w:pPr>
      <w:r>
        <w:rPr/>
        <w:t>97</w:t>
        <w:tab/>
      </w:r>
      <w:r>
        <w:rPr/>
        <w:t>其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主管部门代码</w:t>
      </w:r>
    </w:p>
    <w:p>
      <w:pPr>
        <w:pStyle w:val="Normal"/>
        <w:rPr/>
      </w:pPr>
      <w:r>
        <w:rPr/>
        <w:t xml:space="preserve">1 </w:t>
      </w:r>
      <w:r>
        <w:rPr/>
        <w:t>国家属</w:t>
      </w:r>
    </w:p>
    <w:p>
      <w:pPr>
        <w:pStyle w:val="Normal"/>
        <w:rPr/>
      </w:pPr>
      <w:r>
        <w:rPr/>
        <w:t xml:space="preserve">2 </w:t>
      </w:r>
      <w:r>
        <w:rPr/>
        <w:t>省属</w:t>
      </w:r>
    </w:p>
    <w:p>
      <w:pPr>
        <w:pStyle w:val="Normal"/>
        <w:rPr/>
      </w:pPr>
      <w:r>
        <w:rPr/>
        <w:t xml:space="preserve">3 </w:t>
      </w:r>
      <w:r>
        <w:rPr/>
        <w:t>其它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9:46:00Z</dcterms:created>
  <dc:creator>孟凡祥</dc:creator>
  <dc:description/>
  <dc:language>en-US</dc:language>
  <cp:lastModifiedBy>孟凡祥</cp:lastModifiedBy>
  <dcterms:modified xsi:type="dcterms:W3CDTF">2004-05-31T10:09:00Z</dcterms:modified>
  <cp:revision>7</cp:revision>
  <dc:subject/>
  <dc:title>学科类别与全称代码表</dc:title>
</cp:coreProperties>
</file>