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b/>
          <w:bCs/>
          <w:color w:val="0D0D0D"/>
          <w:sz w:val="32"/>
          <w:szCs w:val="32"/>
        </w:rPr>
        <w:t>项目名称</w:t>
      </w:r>
      <w:r>
        <w:rPr>
          <w:rFonts w:ascii="Times New Roman" w:hAnsi="Times New Roman"/>
          <w:b/>
          <w:bCs/>
          <w:color w:val="0D0D0D"/>
          <w:sz w:val="32"/>
          <w:szCs w:val="32"/>
        </w:rPr>
        <w:t>: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磁共振功能成像和分子影像在子宫肿瘤精准诊疗中的创新与应用</w:t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/>
          <w:b/>
          <w:b/>
          <w:bCs/>
          <w:color w:val="0D0D0D"/>
          <w:sz w:val="32"/>
          <w:szCs w:val="32"/>
        </w:rPr>
      </w:pPr>
      <w:r>
        <w:rPr>
          <w:rFonts w:ascii="Times New Roman" w:hAnsi="Times New Roman"/>
          <w:b/>
          <w:bCs/>
          <w:color w:val="0D0D0D"/>
          <w:sz w:val="32"/>
          <w:szCs w:val="32"/>
        </w:rPr>
        <w:t>提名者：大连医科大学</w:t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/>
          <w:b/>
          <w:b/>
          <w:bCs/>
          <w:color w:val="0D0D0D"/>
          <w:sz w:val="32"/>
          <w:szCs w:val="32"/>
          <w:lang w:val="en-US" w:eastAsia="zh-CN"/>
        </w:rPr>
      </w:pPr>
      <w:r>
        <w:rPr>
          <w:rFonts w:ascii="Times New Roman" w:hAnsi="Times New Roman"/>
          <w:b/>
          <w:bCs/>
          <w:color w:val="0D0D0D"/>
          <w:sz w:val="32"/>
          <w:szCs w:val="32"/>
        </w:rPr>
        <w:t>提名等级：</w:t>
      </w:r>
      <w:r>
        <w:rPr>
          <w:rFonts w:ascii="Times New Roman" w:hAnsi="Times New Roman"/>
          <w:b/>
          <w:bCs/>
          <w:color w:val="0D0D0D"/>
          <w:sz w:val="32"/>
          <w:szCs w:val="32"/>
        </w:rPr>
        <w:t>202</w:t>
      </w:r>
      <w:r>
        <w:rPr>
          <w:rFonts w:ascii="Times New Roman" w:hAnsi="Times New Roman"/>
          <w:b/>
          <w:bCs/>
          <w:color w:val="0D0D0D"/>
          <w:sz w:val="32"/>
          <w:szCs w:val="32"/>
          <w:lang w:val="en-US" w:eastAsia="zh-CN"/>
        </w:rPr>
        <w:t>3</w:t>
      </w:r>
      <w:r>
        <w:rPr>
          <w:rFonts w:ascii="Times New Roman" w:hAnsi="Times New Roman"/>
          <w:b/>
          <w:bCs/>
          <w:color w:val="0D0D0D"/>
          <w:sz w:val="32"/>
          <w:szCs w:val="32"/>
        </w:rPr>
        <w:t>年辽宁</w:t>
      </w:r>
      <w:r>
        <w:rPr>
          <w:rFonts w:ascii="Times New Roman" w:hAnsi="Times New Roman"/>
          <w:b/>
          <w:bCs/>
          <w:color w:val="0D0D0D"/>
          <w:sz w:val="32"/>
          <w:szCs w:val="32"/>
          <w:lang w:val="en-US" w:eastAsia="zh-CN"/>
        </w:rPr>
        <w:t>省科学技术进步奖</w:t>
      </w:r>
      <w:r>
        <w:rPr>
          <w:rFonts w:ascii="Times New Roman" w:hAnsi="Times New Roman"/>
          <w:b/>
          <w:bCs/>
          <w:color w:val="FF0000"/>
          <w:sz w:val="32"/>
          <w:szCs w:val="32"/>
          <w:lang w:val="en-US" w:eastAsia="zh-CN"/>
        </w:rPr>
        <w:t>二</w:t>
      </w:r>
      <w:r>
        <w:rPr>
          <w:rFonts w:ascii="Times New Roman" w:hAnsi="Times New Roman"/>
          <w:b/>
          <w:bCs/>
          <w:color w:val="0D0D0D"/>
          <w:sz w:val="32"/>
          <w:szCs w:val="32"/>
          <w:lang w:val="en-US" w:eastAsia="zh-CN"/>
        </w:rPr>
        <w:t>等奖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jc w:val="center"/>
        <w:outlineLvl w:val="1"/>
        <w:rPr/>
      </w:pPr>
      <w:r>
        <w:rPr>
          <w:rFonts w:eastAsia="Times New Roman" w:ascii="Times New Roman" w:hAnsi="Times New Roman"/>
          <w:b/>
          <w:color w:val="000000"/>
          <w:sz w:val="28"/>
        </w:rPr>
        <w:t xml:space="preserve">  </w:t>
      </w:r>
      <w:r>
        <w:rPr/>
        <w:t>一、主要知识产权和标准规范等目录（不超过</w:t>
      </w:r>
      <w:r>
        <w:rPr/>
        <w:t>10</w:t>
      </w:r>
      <w:r>
        <w:rPr/>
        <w:t>件）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416"/>
        <w:gridCol w:w="836"/>
        <w:gridCol w:w="838"/>
        <w:gridCol w:w="979"/>
        <w:gridCol w:w="1119"/>
        <w:gridCol w:w="839"/>
        <w:gridCol w:w="1228"/>
        <w:gridCol w:w="1088"/>
      </w:tblGrid>
      <w:tr>
        <w:trPr>
          <w:trHeight w:val="2068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知识产权（标准）类别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知识产权（标准）具体名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国家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（地区）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授权号（标准编号）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授权（标准发布）日期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证书编号</w:t>
            </w: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br/>
            </w: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（标准批准发布部门）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权利人（标准起草单位）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发明人（标准起草人）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2"/>
                <w:lang w:val="en-US" w:eastAsia="zh-CN"/>
              </w:rPr>
              <w:t>发明专利（标准）有效状态</w:t>
            </w:r>
          </w:p>
        </w:tc>
      </w:tr>
      <w:tr>
        <w:trPr>
          <w:trHeight w:val="2582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发明专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种基于子宫内膜癌的</w:t>
            </w:r>
            <w:r>
              <w:rPr>
                <w:szCs w:val="21"/>
              </w:rPr>
              <w:t>DKI</w:t>
            </w:r>
            <w:r>
              <w:rPr>
                <w:szCs w:val="21"/>
              </w:rPr>
              <w:t>序列</w:t>
            </w:r>
            <w:r>
              <w:rPr>
                <w:szCs w:val="21"/>
              </w:rPr>
              <w:t>MK</w:t>
            </w:r>
            <w:r>
              <w:rPr>
                <w:szCs w:val="21"/>
              </w:rPr>
              <w:t>图的影像组学特征处理方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CN 110930402 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日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ZL 2019 1 1269281.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吴艇帆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武敬君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李昕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郭妍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赵莹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张钦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244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se of diffusion tensor imaging in assessing superficial myometrial invasion by endometrial carcinoma: a preliminary study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, 56(10):1273-12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张龙敏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张婷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宋清伟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魏强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汪禾青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269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ifference in Diffusion-Weighted Magnetic Resonance Imaging and Diffusion Tensor Imaging Parameters Between Endometrioid Endometrial Adenocarcinoma and Uterine Serous Adenocarcinoma: A Retrospective Study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7(8):1708-17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朱雯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李烨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陈丽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陈安良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申佳庚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宋清伟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魏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269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探基于肿瘤全域</w:t>
            </w:r>
            <w:r>
              <w:rPr>
                <w:szCs w:val="21"/>
              </w:rPr>
              <w:t>ADC</w:t>
            </w:r>
            <w:r>
              <w:rPr>
                <w:szCs w:val="21"/>
              </w:rPr>
              <w:t>图的灰度共生矩阵纹理分析与子宫内膜癌</w:t>
            </w:r>
            <w:r>
              <w:rPr>
                <w:szCs w:val="21"/>
              </w:rPr>
              <w:t>Ki-67</w:t>
            </w:r>
            <w:r>
              <w:rPr>
                <w:szCs w:val="21"/>
              </w:rPr>
              <w:t>表达的相关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, 10(11): 826-8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静红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王学东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黄侃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郭妍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李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2697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C</w:t>
            </w:r>
            <w:r>
              <w:rPr>
                <w:szCs w:val="21"/>
              </w:rPr>
              <w:t>直方图及纹理分析参数鉴别子宫肉瘤与变性肌瘤的价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9, 38(10):1895-18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牛淼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张钦和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李烨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郭妍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李昕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472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磁敏感序列多定量参数预测子宫内膜癌微卫星不稳定状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0, 11(7): 493-4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陈丽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静红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黄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205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酰胺质子转移序列联合动态对比增强</w:t>
            </w: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MRI</w:t>
            </w: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术前评估子宫内膜癌风险的价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2, 30(9): 947-952, 9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卢绪论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李烨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王家正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林良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沈智威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张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650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The combined application of amide proton transfer imaging and diffusion kurtosis imaging for differentiating stage Ia endometrial carcinoma and endometrial polyp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3, 99:67-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陈安良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李烨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王楠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马长军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林良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王家正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530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Amide Proton Transfer-Weighted Imaging Combined With Intravoxel Incoherent Motion for Evaluating Microsatellite Instability in Endometrial Cance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3, 57(2):493-5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马长军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宋庆玲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陈丽华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孟醒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王楠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林良杰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王家正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刘爱连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kern w:val="0"/>
                <w:sz w:val="21"/>
                <w:szCs w:val="21"/>
                <w:lang w:val="en-US" w:eastAsia="zh-CN"/>
              </w:rPr>
              <w:t>宋清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  <w:tr>
        <w:trPr>
          <w:trHeight w:val="1032" w:hRule="atLeast"/>
        </w:trPr>
        <w:tc>
          <w:tcPr>
            <w:tcW w:w="10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The value of multimodal functional magnetic resonance imaging in differentiating p53 from p53wt endometrial carcinom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中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3, 64(11):2948-29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大连医科大学附属第一医院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田士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王悦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朱雯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陈丽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王楠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林良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刘爱连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有效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/>
          <w:b/>
          <w:b/>
          <w:bCs/>
          <w:color w:val="0D0D0D"/>
          <w:sz w:val="28"/>
        </w:rPr>
      </w:pPr>
      <w:r>
        <w:rPr>
          <w:rFonts w:ascii="Times New Roman" w:hAnsi="Times New Roman"/>
          <w:b/>
          <w:bCs/>
          <w:color w:val="0D0D0D"/>
          <w:sz w:val="28"/>
        </w:rPr>
      </w:r>
      <w:bookmarkStart w:id="0" w:name="_Hlk501471054"/>
      <w:bookmarkStart w:id="1" w:name="_Hlk501471054"/>
      <w:bookmarkEnd w:id="1"/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刘爱连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一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科主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教授、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作为项目负责人，负责研究思路及课题设计，针对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MRI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功能及分子影像优势，寻找临床难题，确定研究方向和课题任务。组织实施并进行过程管理，指导数据质控和分析，指导论文撰写，并负责最终修改完善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bookmarkStart w:id="2" w:name="_Hlk501471054"/>
      <w:bookmarkEnd w:id="2"/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田士峰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二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副主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全面参与“子宫肿瘤磁共振功能成像和分子影像”相关研究的课题设计、数据采集、数据测量、大数据挖掘等工作，以第一作者身份撰写了中文论著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25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篇，以及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SCI 4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篇。相关成果参加了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2016~2023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年中华放射学学术大会、国际磁共振年会（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ISMRM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）等国内外学术会议交流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张钦和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三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参与“子宫肿瘤磁共振功能成像和分子影像”相关研究的课题，重点参与数据测量及统计分析和影像组学研究，参与发表中文论著和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SCI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论著各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篇，参与发明专利授权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项。相关成果“基于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APT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影像组学评估宫颈癌淋巴结转移”在中华医学会第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次全国放射学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学术大会进行学术交流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陈安良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四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主要参与“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APT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DKI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鉴别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Ia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期子宫内膜癌与内膜息肉”、“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DWI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与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DTI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鉴别子宫内膜样腺癌与浆液性癌”相关研究的课题设计、数据测量及统计和论文修改等工作，并以第一作者身份撰写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 xml:space="preserve">SCI 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论文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篇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李烨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五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参与“子宫肿瘤磁共振功能成像和分子影像”相关研究的课题，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参与上述多篇论文的数据测量、统计分析及论文修改等。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主持院内新技术“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APTw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序列在妇科肿瘤的应用”，获二等奖。相关研究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年国际磁共振年会（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ISMRM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）交流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陈丽华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六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治医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参与“子宫肿瘤磁共振功能成像和分子影像”相关研究的数据采集，主要负责项目实施过程中序列优化跟进、图像质量评价及功能成像等后处理。参与多篇论著结果的讨论及文章修改完善工作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宋清伟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七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师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任技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参与课题设计，带领技术团队进行子宫功能及分子影像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MRI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序列的优化与质控，指导多篇论文技术参数、原理撰写，参与论文结果分析和解释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卢绪论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八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管技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参与课题研究，主要负责磁共振扫描和病例收集，参与图像后处理、数据测量，撰写论文“酰胺质子转移序列联合动态对比增强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MRI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术前评估子宫内膜癌风险的价值”。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Times New Roman" w:hAnsi="Times New Roman"/>
          <w:b/>
          <w:bCs/>
          <w:color w:val="0D0D0D"/>
          <w:sz w:val="28"/>
        </w:rPr>
        <w:t>二、</w:t>
      </w:r>
      <w:r>
        <w:rPr/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王楠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D0D0D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第九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行政职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技术职称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主管技师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工作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37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大连医科大学附属第一医院</w:t>
            </w:r>
          </w:p>
        </w:tc>
      </w:tr>
      <w:tr>
        <w:trPr>
          <w:trHeight w:val="1024" w:hRule="atLeast"/>
          <w:cantSplit w:val="true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D0D0D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color w:val="0D0D0D"/>
                <w:sz w:val="21"/>
                <w:lang w:val="en-US" w:eastAsia="zh-CN"/>
              </w:rPr>
              <w:t>对本项目技术创造性贡献：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在项目负责人刘爱连教授的指导下，参与课题研究，主要负责序列优化，磁共振扫描和病例收集；参与发表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 xml:space="preserve">SCI 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论著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篇。同时协助项目组成员完成中华放射学学术大会、国际磁共振年会（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ISMRM</w:t>
            </w:r>
            <w:r>
              <w:rPr>
                <w:rFonts w:ascii="Times New Roman" w:hAnsi="Times New Roman"/>
                <w:bCs/>
                <w:sz w:val="21"/>
                <w:szCs w:val="21"/>
                <w:lang w:val="en-US" w:eastAsia="zh-CN"/>
              </w:rPr>
              <w:t>）等国内外学术会议交流。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/>
        <w:t>三、主要完成单位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700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单位名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  <w:t>大连医科大学附属第一医院</w:t>
            </w:r>
          </w:p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D0D0D"/>
              </w:rPr>
            </w:pPr>
            <w:r>
              <w:rPr>
                <w:color w:val="0D0D0D"/>
              </w:rPr>
              <w:t>排</w:t>
            </w:r>
            <w:r>
              <w:rPr>
                <w:rFonts w:eastAsia="Times New Roman"/>
                <w:color w:val="0D0D0D"/>
              </w:rPr>
              <w:t xml:space="preserve">    </w:t>
            </w:r>
            <w:r>
              <w:rPr>
                <w:color w:val="0D0D0D"/>
              </w:rPr>
              <w:t>名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D0D0D"/>
              </w:rPr>
            </w:pPr>
            <w:r>
              <w:rPr>
                <w:color w:val="0D0D0D"/>
              </w:rPr>
              <w:t>第一名</w:t>
            </w:r>
          </w:p>
        </w:tc>
      </w:tr>
      <w:tr>
        <w:trPr>
          <w:trHeight w:val="1641" w:hRule="atLeast"/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156" w:after="0"/>
              <w:ind w:hanging="0"/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szCs w:val="24"/>
                <w:lang w:val="en-US" w:eastAsia="zh-CN"/>
              </w:rPr>
              <w:t>对本项目科技创新和推广应用情况的贡献</w:t>
            </w:r>
            <w:r>
              <w:rPr>
                <w:rFonts w:ascii="Times New Roman" w:hAnsi="Times New Roman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大连医科大学附属第一医院始建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1930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年，现为集医疗、教学、科研为一体的综合性现代化三级甲等医院，编制床位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3700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张，是辽宁地区综合实力最强、百姓最信赖的三级甲等医疗研究型大学附属医院之一。作为项目完成单位，医院为该项目进行提供了平台及硬件支撑，放射科配备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MRI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扫描仪（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1.5 T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台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3.0T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），配有最新的软件，与设备厂家有多年的科研合作基础，共建全国及全球“临床研究与应用基地”，与研发团队密切配合，院企合作新技术开发及临床应用转化；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个国家临床重点专科为相关新技术的临床转化提供保障，临床妇科、肿瘤科、病理科等相关科室就病源、病理及随诊工作给予大力支持，保证了该项目顺利进行。医院对研究成果交流推广，包括国内外会议交流、论文发表等各方面的经费给与支持。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/>
          <w:b/>
          <w:b/>
          <w:bCs/>
          <w:color w:val="FF0000"/>
          <w:szCs w:val="24"/>
          <w:lang w:val="en-US" w:eastAsia="zh-CN"/>
        </w:rPr>
      </w:pPr>
      <w:r>
        <w:rPr>
          <w:rFonts w:ascii="Times New Roman" w:hAnsi="Times New Roman"/>
          <w:b/>
          <w:bCs/>
          <w:color w:val="FF0000"/>
          <w:szCs w:val="24"/>
          <w:lang w:val="en-US" w:eastAsia="zh-CN"/>
        </w:rPr>
        <w:t>注：主要完成人和主要完成单位要全部列出，表格可以增加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正文文本缩进 Char"/>
    <w:qFormat/>
    <w:rPr>
      <w:kern w:val="2"/>
      <w:sz w:val="21"/>
    </w:rPr>
  </w:style>
  <w:style w:type="character" w:styleId="Char2">
    <w:name w:val="纯文本 Char"/>
    <w:qFormat/>
    <w:rPr>
      <w:rFonts w:ascii="仿宋_GB2312;仿宋" w:hAnsi="仿宋_GB2312;仿宋"/>
      <w:kern w:val="2"/>
      <w:sz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1">
    <w:name w:val="中等深浅网格 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>
      <w:szCs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1:49:00Z</dcterms:created>
  <dc:creator>MC SYSTEM</dc:creator>
  <dc:description/>
  <cp:keywords/>
  <dc:language>en-US</dc:language>
  <cp:lastModifiedBy>office user</cp:lastModifiedBy>
  <dcterms:modified xsi:type="dcterms:W3CDTF">2024-02-01T02:09:00Z</dcterms:modified>
  <cp:revision>5</cp:revision>
  <dc:subject/>
  <dc:title>项目名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7DCB7EA4443BEAFDB6A0FFA31320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